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关于征占用林地定额指标向山区市倾斜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理由：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我市是林业大市，林业占国土面积比重大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根据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shd w:fill="FFFFFF" w:val="clear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年度森林资源情况通报，我市目前林业用地面积达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shd w:fill="FFFFFF" w:val="clear"/>
        </w:rPr>
        <w:t>141.8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万公顷，占韶关市国土面积近八成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随着省委、省政府产业转移及促进粤东西北振兴发展战略的实施，我市一批重要民生和重大建设项目急需开工，这些项目大部分都会涉及占用征收林地。仅韶关机场、韶新高速、粤北国际物流园、华南先进装备园等几个项目就需要使用林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.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多亩，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而省下达我市的年度征占用林地定额每年仅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shd w:fill="FFFFFF" w:val="clear"/>
        </w:rPr>
        <w:t>45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公顷左右，定额指标严重不足，影响了一些建设项目的落地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绿水青山变成金山银山任重而道远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对比周边的清远、梅州、河源等一些地级市，我市林业用地面积占国土面积比重更大，而林地定额指标分配偏少，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请求省政府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shd w:fill="FFFFFF" w:val="clear"/>
        </w:rPr>
        <w:t>在分配年度定额指标时，考虑林地占国土面积比及经济发展情况，定额指标的下达适度向我市等山区市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shd w:fill="FFFFFF" w:val="clear"/>
        </w:rPr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纯文本 New"/>
    <w:basedOn w:val="New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01:00Z</dcterms:created>
  <dc:creator>张少雷</dc:creator>
  <dc:description/>
  <dc:language>en-US</dc:language>
  <cp:lastModifiedBy>gzlx</cp:lastModifiedBy>
  <cp:lastPrinted>2017-12-13T11:18:00Z</cp:lastPrinted>
  <dcterms:modified xsi:type="dcterms:W3CDTF">2018-01-30T01:18:40Z</dcterms:modified>
  <cp:revision>2</cp:revision>
  <dc:subject/>
  <dc:title>林政科关于全国、省人大代表建议、政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