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关于如何丰富群众精神文化生活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一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、案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党的十九大报告中提出，要坚定文化自信，推动社会主义文化繁荣兴盛。要坚持为人民服务、为社会主义服务，坚持百花齐放、百家争鸣。满足人民过上美好生活的新期待，必须提供丰富的精神食粮。人民是一切事业发展的主体，丰富群众精神文化生活能改变人民的精气神，提升国民素质及社会文明，能为一切事业的发展起到实质性作用，但现如今，由于随着社会经济的不断发展和人民对文化生活要求的不断提高，各项文化活动建设已满足不了现实的需求，而且出现短板现象，因此建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</w:rPr>
        <w:t>（一）继续加大文化发展经费投入</w:t>
      </w: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必要的文化发展经费投入是加快文化发展，丰富群众精神文化生活的保障。一是加大农村文化建设专项资金的投入，用于保障农村文化基础设施建设和群众文化活动的开展。二是通过政府购买服务，组织当地文艺院团、</w:t>
      </w:r>
      <w:r>
        <w:rPr>
          <w:rFonts w:ascii="仿宋_GB2312" w:hAnsi="仿宋_GB2312" w:cs="仿宋_GB2312" w:eastAsia="仿宋_GB2312"/>
          <w:sz w:val="32"/>
          <w:szCs w:val="32"/>
        </w:rPr>
        <w:t>农村业余文艺队伍通过送戏下乡、下村文艺演出形式，对农村实行全覆盖的文化惠民演出活动，丰富群众精神文化生活。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是鼓励社会力量参与公益性文化事业，广泛动员社会力量通过出资、出力等方式参与公益性文化事业建设工作，促进形成全社会办文化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</w:rPr>
        <w:t>（二）进一步加强文化人才队伍建设</w:t>
      </w: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推动社会主义文化繁荣兴盛，队伍是基础，人才是关键。只有文化人才队伍不断发展壮大，才能为丰富群众文化生活奠定坚实的工作基础。要落实人才培养制度，基层文化骨干、乡土文化能人、民族民间文化传承人等队伍的培养力度；要完善人才使用体制机制，落实机构编制、学习培训、待遇保障等方面的政策措施，对于特殊的文艺人才应予政策上的倾斜，确保文化人才引得进、留得住、用得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/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</w:rPr>
        <w:t>（三）进一步调动群众参与文化生活的积极性</w:t>
      </w: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民群众是推动社会主义文化繁荣兴盛的力量源泉，要充分发挥人民群众在文化建设中的主体作用。一是切实做好群众性文化活动的宣传，大力宣传节庆文化活动、主题文化活动、广场文化活动、校园文化活动、社区文化活动、企业文化活动、文化交流活动等，让人民群众在享受文化盛宴的同时感受文化的乐趣和魅力，从而提高人民群众参与文化活动的兴趣和热情。二是重视挖掘和培养基层文化人才，鼓励和扶持扎根基层的乡土文化能人、民族民间文化传承人和文化活动积极分子，动员其参与基层文化建设，为丰富群众文化生活作出积极贡献。三是广泛开展群众性文化活动，结合各地传统和特色，组织开展群众乐于参与、便于参与的文化活动，引导群众在文化建设中自我表现、自我教育、自我服务，充分发挥群众的力量和智慧，推动基层文化生活繁荣兴盛。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3:00Z</dcterms:created>
  <dc:creator>Administrator</dc:creator>
  <dc:description/>
  <dc:language>en-US</dc:language>
  <cp:lastModifiedBy>gzlx</cp:lastModifiedBy>
  <cp:lastPrinted>2018-01-26T15:04:00Z</cp:lastPrinted>
  <dcterms:modified xsi:type="dcterms:W3CDTF">2018-01-30T00:59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