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spacing w:val="-14"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 w:val="false"/>
          <w:spacing w:val="-14"/>
          <w:sz w:val="44"/>
          <w:szCs w:val="44"/>
        </w:rPr>
        <w:t>关于请求扶持民族县发展“旅游</w:t>
      </w:r>
      <w:r>
        <w:rPr>
          <w:rFonts w:eastAsia="方正小标宋简体" w:cs="方正小标宋简体"/>
          <w:b w:val="false"/>
          <w:bCs w:val="false"/>
          <w:spacing w:val="-14"/>
          <w:sz w:val="44"/>
          <w:szCs w:val="44"/>
        </w:rPr>
        <w:t>+</w:t>
      </w:r>
      <w:r>
        <w:rPr>
          <w:rFonts w:ascii="宋体" w:hAnsi="宋体" w:cs="方正小标宋简体" w:eastAsia="方正小标宋简体"/>
          <w:b w:val="false"/>
          <w:bCs w:val="false"/>
          <w:spacing w:val="-14"/>
          <w:sz w:val="44"/>
          <w:szCs w:val="44"/>
        </w:rPr>
        <w:t>体育”的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pacing w:val="-14"/>
          <w:sz w:val="32"/>
          <w:szCs w:val="32"/>
        </w:rPr>
      </w:pPr>
      <w:r>
        <w:rPr>
          <w:rFonts w:eastAsia="仿宋_GB2312" w:cs="仿宋_GB2312" w:ascii="宋体" w:hAnsi="宋体"/>
          <w:b w:val="false"/>
          <w:bCs w:val="false"/>
          <w:spacing w:val="-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作为广东边远山区县和三个少数民族县之一，近年来，连南县依托良好的生态环境和丰富的民族文化资源优势，以创建国家全域旅游示范县为目标，积极探索转型发展、绿色发展之路，推动自治县高质量发展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，连南被国务院批准纳入国家重点生态功能区范围，同年被列为第二批国家全域旅游示范区创建单位。通过积极探索“旅游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+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文化”“旅游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+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生态”“旅游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+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农业”等多种旅游产业发展模式，连南旅游文化产业发展取得新成绩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全县接待游客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79.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人次，旅游综合收入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0.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亿元，占当年全县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GDP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的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5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，旅游业已成为经济发展的支柱产业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月，国家旅游局、国家体育总局联合印发了《关于大力发展体育旅游的指导意见》（旅发〔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7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号）（以下简称“指导意见”），从国家层面布局体育旅游产业，明确了引领健身休闲旅游发展、培育赛事活动旅游市场、培育体育旅游市场主体、提升体育旅游装备制造水平、加强体育旅游公共服务设施建设五项重点工作任务；制定了到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2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，在全国建成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个具有重要影响力的体育旅游目的地、建成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家国家级体育旅游示范基地、推出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项体育旅游精品赛事、打造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条体育旅游精品线路、培育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家具有较高知名度和市场竞争力的体育旅游企业与知名品牌，体育旅游总人数达到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亿人次，占旅游总人数的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5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，体育旅游总消费规模突破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亿元的总体工作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根据主体功能区定位要求，为推进特色发展、绿色发展步伐，响应《指导意见》的战略布局，连南正计划整合当地民族文化、民族体育、特色生态、特色旅游等资源，发展“旅游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+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体育”产业，进一步丰富旅游业态，提升旅游富民成效。主要基于以下考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一是“旅游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+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体育”符合连南的发展定位。基于国家重点生态功能区的定位要求，连南产业环保准入门槛高，工业发展受限多，而“旅游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+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体育”产业对环境友好，属于生态型绿色环保产业，符合连南发展定位和要求，有利于助推连南实现转型发展、特色发展、生态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二是连南文体基础设施不断完善。全县建有体育馆、全民健身广场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个镇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个移民新村都建有农民健身广场，现有竞赛项目场地有民族体育馆、连南县民族初级中学、连南县民族高级中学、三江河段龙舟场地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三是连南少数民族风情浓郁。近年来，连南紧紧抓住瑶族文化这块“金字招牌”，大力宣传推介瑶族特色，使连南的文化旅游产业享誉国内外。成功举办了九届中国（连南）瑶族文化艺术节暨瑶族“盘王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·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耍歌堂”等瑶族传统文化节庆活动，瑶族千人长鼓舞展演成功申报上海大世界吉尼斯记录；“瑶族耍歌堂”“瑶族长鼓舞”“瑶族婚俗”列入国家非物质文化遗产；油岭村和南岗千年瑶寨分别被评为“中国民间文化艺术之乡”“中国历史文化名村”，并已启动申报世界文化遗产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四是具备一定规模文体赛事承办条件。连南先后成功举办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中国“文化遗产日”广东分会场系列活动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7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天翼“光网城市﹒智慧连南”迷你马拉松赛和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连续九届中国（连南）瑶族文化艺术节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，并正在筹备广东省第六届少数民族运动会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和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省羽毛球协会主办的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广东省首届“万山朝王杯”羽毛球混合团体邀请赛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。通过举办历次文化体育重大赛事活动，积累了较为丰富的承办较大型活动的经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五是具备便宜的交通食宿条件。县内交通便利，清连高速、二广高速、国道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323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线、省道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261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线直达县城，全面融入“广州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3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小时经济圈”。县城拥有宾馆、酒店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40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家，其中按四星级标准建设的酒店有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4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家，可接待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3500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多人食宿，能够满足裁判、运动员等在食、宿、行等各方面的需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为培育好连南“旅游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+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体育”新产业，探索“旅游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+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体育”脱贫攻坚新路子，提升体育旅游富民成效，确保全县各族人民群众如期实现脱贫奔康目标，特向省提出如下意见建议：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宋体" w:hAnsi="宋体" w:cs="楷体" w:eastAsia="楷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（一）帮助制定“体育</w:t>
      </w:r>
      <w:r>
        <w:rPr>
          <w:rFonts w:eastAsia="楷体" w:cs="楷体" w:ascii="宋体" w:hAnsi="宋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+</w:t>
      </w:r>
      <w:r>
        <w:rPr>
          <w:rFonts w:ascii="宋体" w:hAnsi="宋体" w:cs="楷体" w:eastAsia="楷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旅游”长期发展规划。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建议省有关部门，特别是体育旅游产业企业能够深入实地调研，帮助制定适合连南发展的“体育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+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旅游”长期发展规划，设计体育旅游精品线路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  <w:lang w:bidi="ar"/>
        </w:rPr>
      </w:pPr>
      <w:r>
        <w:rPr>
          <w:rFonts w:ascii="宋体" w:hAnsi="宋体" w:cs="楷体" w:eastAsia="楷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en-US"/>
        </w:rPr>
        <w:t>（二）建议省研究将合适的省级比赛项目到连南举办。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bidi="ar"/>
        </w:rPr>
        <w:t>对照《指导意见》中到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  <w:lang w:bidi="ar"/>
        </w:rPr>
        <w:t>2020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bidi="ar"/>
        </w:rPr>
        <w:t>年在全国建成“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  <w:lang w:bidi="ar"/>
        </w:rPr>
        <w:t>5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bidi="ar"/>
        </w:rPr>
        <w:t>个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  <w:lang w:bidi="ar"/>
        </w:rPr>
        <w:t>10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bidi="ar"/>
        </w:rPr>
        <w:t>”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bidi="ar"/>
        </w:rPr>
        <w:t>的发展目标，建议省里研究在连南举办铁人三项赛、徒步穿越、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  <w:lang w:bidi="ar"/>
        </w:rPr>
        <w:t>21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bidi="ar"/>
        </w:rPr>
        <w:t>公里半程马拉松比赛和定向大赛等省级体育比赛项目，着力打造体育旅游精品赛事。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  <w:lang w:bidi="ar"/>
        </w:rPr>
      </w:pPr>
      <w:r>
        <w:rPr>
          <w:rFonts w:ascii="宋体" w:hAnsi="宋体" w:cs="楷体" w:eastAsia="楷体"/>
          <w:b w:val="false"/>
          <w:bCs w:val="false"/>
          <w:color w:val="000000"/>
          <w:sz w:val="32"/>
          <w:szCs w:val="32"/>
          <w:shd w:fill="FFFFFF" w:val="clear"/>
        </w:rPr>
        <w:t>（三）建议将省青少年体育训练基地设在连南。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bidi="ar"/>
        </w:rPr>
        <w:t>目前，连南县建立了少数民族传统体育训练基地，建议省有关部门将羽毛球、乒乓球、篮球、徒步、定向等项目的省青少年体育训练基地设在连南，着力打造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国家级体育旅游示范基地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bidi="ar"/>
        </w:rPr>
        <w:t>。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/>
      </w:pPr>
      <w:r>
        <w:rPr>
          <w:rFonts w:ascii="宋体" w:hAnsi="宋体" w:cs="楷体" w:eastAsia="楷体"/>
          <w:b w:val="false"/>
          <w:bCs w:val="false"/>
          <w:color w:val="000000"/>
          <w:sz w:val="32"/>
          <w:szCs w:val="32"/>
          <w:shd w:fill="FFFFFF" w:val="clear"/>
          <w:lang w:bidi="en-US"/>
        </w:rPr>
        <w:t>（四）建议协调将体育旅游产业企业总部迁到连南。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建议省里协调体育旅游产业企业，将企业总部迁移到连南，享受省政府关于少数民族地区企业所得税的优惠政策，在帮助体育旅游产业企业发展的同时，助力连南“总部经济”发展，加快连南脱贫奔康步伐。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3:04:00Z</dcterms:created>
  <dc:creator>王永刚</dc:creator>
  <dc:description/>
  <dc:language>en-US</dc:language>
  <cp:lastModifiedBy>gzlx</cp:lastModifiedBy>
  <cp:lastPrinted>2018-01-21T12:02:00Z</cp:lastPrinted>
  <dcterms:modified xsi:type="dcterms:W3CDTF">2018-01-29T09:04:43Z</dcterms:modified>
  <cp:revision>2</cp:revision>
  <dc:subject/>
  <dc:title>关于请求扶持连南发展“体育+旅游”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