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宋体" w:hAnsi="宋体" w:cs="方正小标宋简体" w:eastAsia="方正小标宋简体"/>
          <w:b w:val="false"/>
          <w:bCs w:val="false"/>
          <w:sz w:val="44"/>
          <w:szCs w:val="44"/>
        </w:rPr>
        <w:t>关于对地方政府要实行分类考核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宋体" w:hAnsi="宋体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在党的十八大以来，为了牢固树立绿水青山就是金山银山的理念，从化区作为生态功能区，划定的生态控制线占了全区总用地面积的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78%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，占了广州全市生态控制线范围的将近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40%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；而且从化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84%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的面积都是农村，坚守生态立区，旗帜鲜明的提出“北部三镇”坚守不上工业，可以想象这个决策对地方经济的影响还是比较大的。所以，单看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GDP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这些数据是很难综合反映出地方党委政府在保护生态、保障民生等方面的努力的。同时，中央经济工作会议明确提出，我国经济已经进入高质量发展阶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为了今后更有利于解决发展不平衡的问题，更有效的确保生态保护工作的落实，更有助推进乡村振兴战略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建议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根据每个地方不同的主体功能规划，设置相应的考核指标。省里面对各级党委政府的考核按照高质量发展的要求，来确定新的衡量指标体系和考核模式。对像从化这样的生态功能区，在考核的指标设计上，应适当减少经济性指标的占比，适当增加生态指标、环境指标和民生指标等其他综合性指标的考核占比。</w:t>
      </w:r>
    </w:p>
    <w:sectPr>
      <w:footerReference w:type="default" r:id="rId2"/>
      <w:type w:val="nextPage"/>
      <w:pgSz w:w="11906" w:h="16838"/>
      <w:pgMar w:left="1531" w:right="1531" w:gutter="0" w:header="0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zlx</dc:creator>
  <dc:description/>
  <dc:language>en-US</dc:language>
  <cp:lastModifiedBy>gzlx</cp:lastModifiedBy>
  <dcterms:modified xsi:type="dcterms:W3CDTF">2018-01-30T01:32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