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eastAsia="zh-CN"/>
        </w:rPr>
        <w:t>关于省财政预算中涉及乡村公路建设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6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b w:val="false"/>
          <w:bCs w:val="false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省政府工作报告，在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工作安排中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明确提出一、“统筹区域协调发展，加快基础设施建设，促进全省一体化发展。”；二、“实施乡村振兴战略，加快农业农村现代化，坚决打好精准脱贫攻坚战。”其中，实施“乡村振兴战略”，明确提出“全面推进美丽宜居乡村建设”，推动农村基础设施建设提档升级，加快垃圾、污水处理设施和电网、供水、网络等建设，完善“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四好农村路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”建设体制机制，建设农村公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里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广东省经过持续性的投入，目前基本实行行政村村村通公路的建设，但目前粤东西北地区尚普遍存在行政村到自然村公路建设落后，未硬底化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通过审阅省财厅《广东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预算执行情况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预算草案》报告，我们了解到报告有两个地方涉及农村公路建设的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一）在“省级重点支出安排情况”（报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P2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的项目下，其第三点“突出支持实施区域协调发展战略”（报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P2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中提到“推动实现全省基础设施通达程度比较均衡，通过多渠道筹集资金，投入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435.9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支持交通基础设施建设，推动欠发达地区加快建成交通网络化体系”（报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P2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二）也是在“省级重点支出安排情况”的项目下，其第四点“突出支持实施乡村振兴战略”（报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P2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中提到“一是全面推进美丽宜居乡村建设，坚持整县统筹、连线连片推进，安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排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57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改善农村人居环境”、“四是推动农业农村基础设施建设提档升级，安排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81.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加强农村水利、交通建设，重点实施山区中小河流治理，提升农村防洪减灾能力，支持农村公路建设，完善“四好农村路”建设和管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由此可知，省里对乡村公路资金是有安排的。进一步核实附件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在《广东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预算执行情况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预算草案》附件二之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省级财政专项资金用途表》中，也有三个涉及乡村公路的专项资金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专项资金“乡村振兴战略专项资金（美丽宜居乡村建设）”预算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5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，用途为“全省农村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27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个省定贫困村推进美丽宜居乡村建设建设工作”，扶持对象为“省定贫困村、省级资金安排范围内的欠发达地区村庄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专项资金“乡村振兴战略专项资金（水利建设与改革发展）”预算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71.7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，用途为“一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，二是小型水库移民辅助基金，主要用于补助移民个人住房改造及配套基础设施建设、移民村道路、饮水、生态、与环境保护等公共基础设施建设，以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专项资金“区域协调发展战略专项资金（普通公路水路建设）”预算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，绩效目标“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，新改建普通国道省道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里，农村公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里”，用途为“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，农村公路及其他交通建设养护资金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2.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另外，在参阅材料《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年省级财政专项资金备选项目表》中，有以下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在“区域协调发展战略专项资金”项下，支出部门为“广东省交通厅”的“普通公路水路建设”项下，未发现用于乡村公路的支出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在“乡村振兴战略专项资金”项下，支出部门为“广东省农业厅”的“推进美丽宜居乡村建设”项下，全部列支为各县市区的“省定贫困村创建社会主义新农村示范村”，未发现除省定贫困村外的其他乡村扶持对象及其资金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在“乡村振兴战略专项资金”项下，未发现有列支为“广东省水利厅”的关于“水利建设与改革发展”的专项资金备选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综上所述，从文字及数据的情况来看，可以认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专项资金“区域协调发展战略专项资金（普通公路水路建设）”关于农村公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里建设的预算不够清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专项资金“乡村振兴战略专项资金（水利建设与改革发展）”关于移民村道路建设的预算不清晰，没有定量的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专项资金“乡村振兴战略专项资金（美丽宜居乡村建设）”预算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5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，其中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5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安排为“省定贫困村创建社会主义新农村示范村省级奖补资金”，其他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安排为“全面推进社会主义新农村建设资金”。省定贫困村以外的村落想要申请乡村道路建设相关资金，只能在这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亿元里面申请或奖补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基于目前粤东西北区域乡村道路建设的需求，除省定贫困村外，其它乡村对完善乡村道路建设，特别是行政村到自然村的道路建设，需求强烈、愿望紧迫。建设好乡村公路，可有效提高广大农村群众的获得感和幸福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因此，建议以下四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建设乡村公路作为重要的民生工程可以单独作为一个项目，列入“乡村振兴战略专项资金（美丽宜居乡村建设）”专项资金项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作计划预算时，可允许各县市区或乡镇可就某一条乡村公路建设作项目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乡村振兴战略专项资金（美丽宜居乡村建设）”项目下“全面推进社会主义新农村建设资金”中涉及乡村道路的可以列明细，明确多少资金用于乡村公路，建设多少公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结合省政府工作报告中提及的建设农村公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里，建设里程偏少。建议加大乡村公路建设预算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30:00Z</dcterms:created>
  <dc:creator>Administrator</dc:creator>
  <dc:description/>
  <dc:language>en-US</dc:language>
  <cp:lastModifiedBy>gzlx</cp:lastModifiedBy>
  <cp:lastPrinted>2018-01-24T08:21:00Z</cp:lastPrinted>
  <dcterms:modified xsi:type="dcterms:W3CDTF">2018-01-30T07:15:45Z</dcterms:modified>
  <cp:revision>1</cp:revision>
  <dc:subject/>
  <dc:title>关于省财政预算中涉及乡村公路建设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