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</w:pPr>
      <w:r>
        <w:rPr>
          <w:rFonts w:ascii="宋体" w:hAnsi="宋体" w:cs="宋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  <w:t>关于农村公路实行免费通行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</w:pPr>
      <w:r>
        <w:rPr>
          <w:rFonts w:eastAsia="方正小标宋简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我省“十二五”期间实现了县县通高速，粤东西北的高速公路建设为实施乡村振兴战略，为农产品走出去、农业人才引进来、农业旅游做起来开通了快速道路。按照“十三五”规划纲要，到</w:t>
      </w:r>
      <w:r>
        <w:rPr>
          <w:rFonts w:eastAsia="仿宋_GB2312" w:cs="宋体" w:ascii="宋体" w:hAnsi="宋体"/>
          <w:b w:val="false"/>
          <w:bCs w:val="false"/>
        </w:rPr>
        <w:t>2020</w:t>
      </w:r>
      <w:r>
        <w:rPr>
          <w:rFonts w:ascii="宋体" w:hAnsi="宋体" w:cs="宋体"/>
          <w:b w:val="false"/>
          <w:bCs w:val="false"/>
        </w:rPr>
        <w:t>年，我省高速公路通车里程将达到</w:t>
      </w:r>
      <w:r>
        <w:rPr>
          <w:rFonts w:eastAsia="仿宋_GB2312" w:cs="宋体" w:ascii="宋体" w:hAnsi="宋体"/>
          <w:b w:val="false"/>
          <w:bCs w:val="false"/>
        </w:rPr>
        <w:t>1.1</w:t>
      </w:r>
      <w:r>
        <w:rPr>
          <w:rFonts w:ascii="宋体" w:hAnsi="宋体" w:cs="宋体"/>
          <w:b w:val="false"/>
          <w:bCs w:val="false"/>
        </w:rPr>
        <w:t>万公里。高速公路的建设，为粤东西北地区发展打下了坚实的基础，但是高速公路的建设不仅仅要建设起来，还应当充分利用起来。目前，县通高速公路存在着车辆流量偏低、利用率不高、仍需收费的情况，未能充分发挥其提升运营效率、缩短粤东西北地区与珠三角通车时间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我省贯彻党的十九大精神，实施乡村振兴战略，实现精准脱贫，提高农民收入水平，对加快发展岭南瓜果、南药等优势特色农业，推进畜禽规模高效养殖，发展农村电商、休闲农业、森林康养等新业态，采取了诸多方面措施。这些措施效果如何都与交通运输有很大的关系，大多也要依赖于高效便捷的交通网络才能实现，交通运输便利才能更好地把产品运出去、把消费者请进来。交通成本所占比例较高，成为制约农业农村发展的一个重要因素，目前只是针对鲜活农产品流通的“绿色通道”，普惠面过于狭窄和单一，对于农业农村的振兴没有明显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因此，为更好地发挥县县通高速的经济和社会效应，建议对全省范围内通到县域的高速公路实施免费通行的政策。自</w:t>
      </w:r>
      <w:r>
        <w:rPr>
          <w:rFonts w:eastAsia="仿宋_GB2312" w:cs="宋体" w:ascii="宋体" w:hAnsi="宋体"/>
          <w:b w:val="false"/>
          <w:bCs w:val="false"/>
        </w:rPr>
        <w:t>2012</w:t>
      </w:r>
      <w:r>
        <w:rPr>
          <w:rFonts w:ascii="宋体" w:hAnsi="宋体" w:cs="宋体"/>
          <w:b w:val="false"/>
          <w:bCs w:val="false"/>
        </w:rPr>
        <w:t>年始施行的节假日高速公路免费政策，已较为成熟，有经验可循，农村公路免费通行具体办法可以借鉴节假日免费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农村公路免费通行的作用</w:t>
      </w:r>
      <w:r>
        <w:rPr>
          <w:rFonts w:ascii="黑体" w:hAnsi="黑体" w:cs="黑体" w:eastAsia="黑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楷体" w:hAnsi="楷体" w:cs="楷体" w:eastAsia="楷体"/>
          <w:b w:val="false"/>
          <w:bCs w:val="false"/>
        </w:rPr>
        <w:t>（一）降低农产品等商品的流通成本。</w:t>
      </w:r>
      <w:r>
        <w:rPr>
          <w:rFonts w:ascii="宋体" w:hAnsi="宋体" w:cs="宋体"/>
          <w:b w:val="false"/>
          <w:bCs w:val="false"/>
        </w:rPr>
        <w:t>在鲜活农产品流通“绿色通道”建设的基础上，扩大省内农产品运输免费的种类范围，降低农产品的运输成本，既有助于农民增收，又有助于降低消费者的购买成本，推动农产品销售。同时，也有利于降低其他产业的成本，吸引更多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楷体" w:hAnsi="楷体" w:cs="楷体" w:eastAsia="楷体"/>
          <w:b w:val="false"/>
          <w:bCs w:val="false"/>
        </w:rPr>
        <w:t>（二）推动休闲农业旅游发展。</w:t>
      </w:r>
      <w:r>
        <w:rPr>
          <w:rFonts w:ascii="宋体" w:hAnsi="宋体" w:cs="宋体"/>
          <w:b w:val="false"/>
          <w:bCs w:val="false"/>
        </w:rPr>
        <w:t>休闲农业旅游作为农业发展的新业态，如何将消费者吸引到粤东西北地区进行旅游消费，降低交通成本是重要的措施之一，既有助于吸引自驾游游客，又有助于游客提高旅游目的地的消费，直接提高农民收入。同时，能够更好地吸引平时的短途客流，分散假期高速公路客流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楷体" w:hAnsi="楷体" w:cs="楷体" w:eastAsia="楷体"/>
          <w:b w:val="false"/>
          <w:bCs w:val="false"/>
        </w:rPr>
        <w:t>（三）加快吸引人才投身农村创业。</w:t>
      </w:r>
      <w:r>
        <w:rPr>
          <w:rFonts w:ascii="宋体" w:hAnsi="宋体" w:cs="宋体"/>
          <w:b w:val="false"/>
          <w:bCs w:val="false"/>
        </w:rPr>
        <w:t>乡村振兴战略的实施，让不少人才看到了农村农业新的创业机会，也更意愿投身农村建设。同时，随着粤东西北地区交通设施不断提升和完善，若能大幅降低交通运输成本，将更有力地促进人财物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楷体" w:hAnsi="楷体" w:cs="楷体" w:eastAsia="楷体"/>
          <w:b w:val="false"/>
          <w:bCs w:val="false"/>
        </w:rPr>
        <w:t>（四）加强革命老区建设工作。</w:t>
      </w:r>
      <w:r>
        <w:rPr>
          <w:rFonts w:ascii="宋体" w:hAnsi="宋体" w:cs="宋体"/>
          <w:b w:val="false"/>
          <w:bCs w:val="false"/>
        </w:rPr>
        <w:t>粤东西北地区新通高速公路的地区，大部分是革命老区、原中央苏区，广东作为中国革命的策源地之一，革命老区人民为新中国革命和建设事业作出过重大的贡献和牺牲。现在，我省经济社会发展取得了巨大的新成就，更应想尽办法实施更多的扶持政策，让老区人民能够搭上发展的快车，加快改善生活，享受发展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二、建议</w:t>
      </w:r>
      <w:r>
        <w:rPr>
          <w:rFonts w:ascii="黑体" w:hAnsi="黑体" w:cs="黑体" w:eastAsia="黑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省十二次党代会后，省委明确提出，我省已经发展到了“先富帮后富、最终实现共同富裕”的关键阶段。农村公路网络的建设和使用，在全省一体化发展、解决发展不平衡中发挥着重要的作用。因此，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（一）结合粤东西北地区扶贫情况和农业农村发展情况，尽快制定全省范围内通到县域的高速公路免费通行计划，从部分减免逐步过渡至全面免费通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（二）尽快扩大省内农产品运输“绿色通道”的产品范围，让更多的农产品能够以更低的成本运出农村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4" w:footer="1361" w:bottom="1871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pt;mso-position-vertical:top;mso-position-vertical-relative:text;margin-left:441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2.35pt;mso-wrap-distance-left:9.05pt;mso-wrap-distance-right:9.05pt;mso-wrap-distance-top:0pt;mso-wrap-distance-bottom:0pt;margin-top:0pt;mso-position-vertical-relative:text;margin-left:20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both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71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jc w:val="righ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12.35pt;mso-wrap-distance-left:9.05pt;mso-wrap-distance-right:9.05pt;mso-wrap-distance-top:0pt;mso-wrap-distance-bottom:0pt;margin-top:0pt;mso-position-vertical-relative:text;margin-left:20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jc w:val="right"/>
                      <w:rPr/>
                    </w:pPr>
                    <w:r>
                      <w:rPr/>
                      <w:tab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Cs w:val="3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3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90" w:before="0" w:after="0"/>
      <w:jc w:val="center"/>
      <w:outlineLvl w:val="0"/>
    </w:pPr>
    <w:rPr>
      <w:rFonts w:ascii="Times New Roman" w:hAnsi="Times New Roman" w:eastAsia="方正小标宋简体" w:cs="Times New Roman"/>
      <w:b w:val="false"/>
      <w:kern w:val="2"/>
      <w:sz w:val="44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left"/>
      <w:outlineLvl w:val="1"/>
    </w:pPr>
    <w:rPr>
      <w:rFonts w:ascii="Arial" w:hAnsi="Arial" w:eastAsia="宋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jc w:val="left"/>
      <w:outlineLvl w:val="2"/>
    </w:pPr>
    <w:rPr>
      <w:rFonts w:ascii="Times New Roman" w:hAnsi="Times New Roman" w:eastAsia="宋体" w:cs="Times New Roman"/>
      <w:b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63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63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Heading1"/>
    <w:qFormat/>
    <w:pPr>
      <w:numPr>
        <w:ilvl w:val="0"/>
        <w:numId w:val="0"/>
      </w:numPr>
      <w:spacing w:lineRule="exact" w:line="590" w:before="0" w:after="0"/>
      <w:outlineLvl w:val="9"/>
    </w:pPr>
    <w:rPr>
      <w:rFonts w:ascii="Times New Roman" w:hAnsi="Times New Roman" w:eastAsia="方正小标宋简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14:00Z</dcterms:created>
  <dc:creator>陈亭利</dc:creator>
  <dc:description/>
  <dc:language>en-US</dc:language>
  <cp:lastModifiedBy>gzlx</cp:lastModifiedBy>
  <dcterms:modified xsi:type="dcterms:W3CDTF">2018-01-29T08:43:44Z</dcterms:modified>
  <cp:revision>5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