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解决乡村困境留守儿童、青少年成长与教育问题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880"/>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背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作为我国改革开放的前沿阵地，</w:t>
      </w:r>
      <w:r>
        <w:rPr>
          <w:rFonts w:eastAsia="仿宋_GB2312" w:cs="仿宋_GB2312" w:ascii="仿宋_GB2312" w:hAnsi="仿宋_GB2312"/>
          <w:b w:val="false"/>
          <w:bCs w:val="false"/>
          <w:sz w:val="32"/>
          <w:szCs w:val="32"/>
        </w:rPr>
        <w:t>1988-2017</w:t>
      </w:r>
      <w:r>
        <w:rPr>
          <w:rFonts w:ascii="仿宋_GB2312" w:hAnsi="仿宋_GB2312" w:cs="仿宋_GB2312" w:eastAsia="仿宋_GB2312"/>
          <w:b w:val="false"/>
          <w:bCs w:val="false"/>
          <w:sz w:val="32"/>
          <w:szCs w:val="32"/>
        </w:rPr>
        <w:t>年广东深</w:t>
      </w:r>
      <w:r>
        <w:rPr>
          <w:rFonts w:eastAsia="仿宋_GB2312" w:cs="仿宋_GB2312" w:ascii="仿宋_GB2312" w:hAnsi="仿宋_GB2312"/>
          <w:b w:val="false"/>
          <w:bCs w:val="false"/>
          <w:sz w:val="32"/>
          <w:szCs w:val="32"/>
        </w:rPr>
        <w:t>GDP</w:t>
      </w:r>
      <w:r>
        <w:rPr>
          <w:rFonts w:ascii="仿宋_GB2312" w:hAnsi="仿宋_GB2312" w:cs="仿宋_GB2312" w:eastAsia="仿宋_GB2312"/>
          <w:b w:val="false"/>
          <w:bCs w:val="false"/>
          <w:sz w:val="32"/>
          <w:szCs w:val="32"/>
        </w:rPr>
        <w:t>总量连续</w:t>
      </w:r>
      <w:r>
        <w:rPr>
          <w:rFonts w:eastAsia="仿宋_GB2312" w:cs="仿宋_GB2312" w:ascii="仿宋_GB2312" w:hAnsi="仿宋_GB2312"/>
          <w:b w:val="false"/>
          <w:bCs w:val="false"/>
          <w:sz w:val="32"/>
          <w:szCs w:val="32"/>
        </w:rPr>
        <w:t>29</w:t>
      </w:r>
      <w:r>
        <w:rPr>
          <w:rFonts w:ascii="仿宋_GB2312" w:hAnsi="仿宋_GB2312" w:cs="仿宋_GB2312" w:eastAsia="仿宋_GB2312"/>
          <w:b w:val="false"/>
          <w:bCs w:val="false"/>
          <w:sz w:val="32"/>
          <w:szCs w:val="32"/>
        </w:rPr>
        <w:t>居全国首位。但是</w:t>
      </w:r>
      <w:bookmarkStart w:id="0" w:name="OLE_LINK10"/>
      <w:r>
        <w:rPr>
          <w:rFonts w:ascii="仿宋_GB2312" w:hAnsi="仿宋_GB2312" w:cs="仿宋_GB2312" w:eastAsia="仿宋_GB2312"/>
          <w:b w:val="false"/>
          <w:bCs w:val="false"/>
          <w:sz w:val="32"/>
          <w:szCs w:val="32"/>
        </w:rPr>
        <w:t>，长期以来困扰广东</w:t>
      </w:r>
      <w:bookmarkEnd w:id="0"/>
      <w:r>
        <w:rPr>
          <w:rFonts w:ascii="仿宋_GB2312" w:hAnsi="仿宋_GB2312" w:cs="仿宋_GB2312" w:eastAsia="仿宋_GB2312"/>
          <w:b w:val="false"/>
          <w:bCs w:val="false"/>
          <w:sz w:val="32"/>
          <w:szCs w:val="32"/>
        </w:rPr>
        <w:t>社会的“区域发展差距较大、贫困差距较大”等突出问题，不仅没有得到解决，反而有持续拉大的趋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习近平总书记指出：“扶贫先扶智，决不能让贫困家庭的孩子输在起跑线上，坚决阻止贫困代际传递”。同时，党的十九大报告中指出，我国在十八大以后“教育事业全面发展，中西部和农村教育明显加强”，但同时“民生领域还有不少短板，脱贫攻坚任务艰巨，城乡区域发展和收入分配差距依然较大，群众在就业、教育、医疗、居住、养老等方面面临不少难题”，因此要“优先发展教育事业，推进教育公平，培养德智体美全面发展的社会主义建设者和接班人。推动城乡义务教育一体化发展，高度重视农村义务教育”，并且做到“坚持精准扶贫、精准脱贫”，这其中表达了对于乡村困境青少年教育问题的积极关注。国家《青年中长期发展规划（</w:t>
      </w:r>
      <w:r>
        <w:rPr>
          <w:rFonts w:eastAsia="仿宋_GB2312" w:cs="仿宋_GB2312" w:ascii="仿宋_GB2312" w:hAnsi="仿宋_GB2312"/>
          <w:b w:val="false"/>
          <w:bCs w:val="false"/>
          <w:sz w:val="32"/>
          <w:szCs w:val="32"/>
        </w:rPr>
        <w:t>2016-2025</w:t>
      </w:r>
      <w:r>
        <w:rPr>
          <w:rFonts w:ascii="仿宋_GB2312" w:hAnsi="仿宋_GB2312" w:cs="仿宋_GB2312" w:eastAsia="仿宋_GB2312"/>
          <w:b w:val="false"/>
          <w:bCs w:val="false"/>
          <w:sz w:val="32"/>
          <w:szCs w:val="32"/>
        </w:rPr>
        <w:t>）》中也指出，针对青年教育要“科学配置教育资源，加大公共教育投入向中西部和民族边远贫困地区的倾斜力度，逐步缩小地区间教育资源差距”在此之前，无论是由国务院办公厅颁布的《乡村教师支持计划（</w:t>
      </w:r>
      <w:r>
        <w:rPr>
          <w:rFonts w:eastAsia="仿宋_GB2312" w:cs="仿宋_GB2312" w:ascii="仿宋_GB2312" w:hAnsi="仿宋_GB2312"/>
          <w:b w:val="false"/>
          <w:bCs w:val="false"/>
          <w:sz w:val="32"/>
          <w:szCs w:val="32"/>
        </w:rPr>
        <w:t>2015—2020</w:t>
      </w:r>
      <w:r>
        <w:rPr>
          <w:rFonts w:ascii="仿宋_GB2312" w:hAnsi="仿宋_GB2312" w:cs="仿宋_GB2312" w:eastAsia="仿宋_GB2312"/>
          <w:b w:val="false"/>
          <w:bCs w:val="false"/>
          <w:sz w:val="32"/>
          <w:szCs w:val="32"/>
        </w:rPr>
        <w:t>年）》或是广东省人民政府办公厅颁布的《广东省乡村教师支持计划实施办法（</w:t>
      </w:r>
      <w:r>
        <w:rPr>
          <w:rFonts w:eastAsia="仿宋_GB2312" w:cs="仿宋_GB2312" w:ascii="仿宋_GB2312" w:hAnsi="仿宋_GB2312"/>
          <w:b w:val="false"/>
          <w:bCs w:val="false"/>
          <w:sz w:val="32"/>
          <w:szCs w:val="32"/>
        </w:rPr>
        <w:t>2015—2020</w:t>
      </w:r>
      <w:r>
        <w:rPr>
          <w:rFonts w:ascii="仿宋_GB2312" w:hAnsi="仿宋_GB2312" w:cs="仿宋_GB2312" w:eastAsia="仿宋_GB2312"/>
          <w:b w:val="false"/>
          <w:bCs w:val="false"/>
          <w:sz w:val="32"/>
          <w:szCs w:val="32"/>
        </w:rPr>
        <w:t>年）》，均是为大力加强乡村教师队伍建设，进一步促进教育均衡发展，让每个乡村孩子都能接受公平、有质量的教育的重要举措。以上相关举措均表明，政府与社会各界对于乡村困境青少年成长与教育状况的关注与支持力度在逐渐提升，在此背景下进行，拟为广东省乡村青少年成长与教育发展中的现存主要问题进行统合，并整合当前资源，提出教育、支持、引导乡村困境留守儿童、青少年更好发展的相关途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乡村困境留守儿童、青少年成长现状及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乡村困境留守儿童、青少年范围的扩大化已与大众认识不符</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在以往的认识中，人们通常将困境留守儿童、青少年直接定义为家庭贫困或因家庭结构特殊对其成长造成一定困境的留守儿童、青少年。</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8</w:t>
      </w:r>
      <w:r>
        <w:rPr>
          <w:rFonts w:ascii="仿宋_GB2312" w:hAnsi="仿宋_GB2312" w:cs="仿宋_GB2312" w:eastAsia="仿宋_GB2312"/>
          <w:b w:val="false"/>
          <w:bCs w:val="false"/>
          <w:sz w:val="32"/>
          <w:szCs w:val="32"/>
        </w:rPr>
        <w:t>日，习近平同志在十九大报告中强调，“中国特色社会主义进入新时代，我国社会主要矛盾已经转化为人民日益增长的美好生活需要和不平衡不充分的发展之间的矛盾”，在这种背景下，对于“困境留守儿童、青少年”的定义也需要打开视野，应该分别从物质、精神和伦理三个层面上对乡村青少年可能面临的困境进行解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物质上来说，我省诸多市县尚存在经济条件、物质条件落后的乡村地区，留守儿童、青少年因自身所处环境硬件设施的不完善对其成长教育过程形成影响，造成成长困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从精神上来说，乡村留守儿童、青少年首要面临的困境是坚定其奋发向上、以自己的努力改变命运、追求成功的精神的培养。当前乡村留守儿童、青少年群体学校教育资源普遍落后紧缺，父母文化水平有限，甚至缺失父母陪伴，在种种原因下使不少青少年产生消极堕怠行为，对于积极向上与努力学习来改变自己命运的理念，表现出不认可与不期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而在物质与精神两个层面中间，还夹杂着伦理层面。乡村留守儿童、青少年大多存在留守、单亲等问题，家庭教育严重缺失，使其伦理与素质教育陷入僵局。不少乡村留守儿童、青少年在学习与生活中存在不守纪律、不重道德、不敬师长且与亲友相处不睦等意识与行为。同时，由于缺乏系统细致的教育规范，乡村中一些落后文化和行为，还在影响着乡村留守儿童、青少年的日常生活，有些还具有相当的影响面和渗透力，例如帮派文化、痞子文化等，这些给留守儿童、青少年的伦理道德完善，带来了较大的影响，不少涉黑案中有大量的农村留守儿童、青少年涉案。这种伦理层面的困境如今越来越成为乡村留守儿童、青少年成长与发展中面临的重要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因此，当前乡村留守儿童、青少年所面临的困境范围已经逐渐扩大化，在针对乡村困境留守儿童、青少年的帮扶中，我们不应该仅仅集中在，家庭物质贫困所带来的困境上，同时也要把目光集中在身陷精神困境和伦理困境中的留守儿童、青少年身上，多层次地对乡村困境留守儿童、青少年进行帮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我省乡村留守儿童、青少年教育发展的不充分和不平衡现状</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作为乡村留守儿童、青少年成长教育的重要环节，乡村学习教育的发展，对留守儿童、青少年的困境突破有重要意义。我国乡村教育经过多年发展，在国家政策支持和志愿服务、公益事业的支持下已经取得了一定成果，但是其发展的不充分和不平衡现状也对教育支持的精准化提出要求，这种要求集中体现在了困境留守儿童、青少年需求结构的转变上。乡村留守儿童、青少年对于教育支持的需求，已经逐渐从硬件需求转变为专业化和针对性的软件需求，如下图所示。</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center"/>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drawing>
          <wp:inline distT="0" distB="0" distL="0" distR="0">
            <wp:extent cx="6096000" cy="34290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6096000" cy="3429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这种转变表明乡村留守儿童、青少年在其教育问题上，所面临的问题已经出现多级分层，针对留守儿童、乡村青少年的教育支持也需要更进一步的精准化。这就要求我们将更多的关注点集中在，困境留守儿童、青少年更具体的需求结构分析上，以便于针对其需求进行更精准的教育支持。但较为可惜的是，针对乡村困境留守儿童、青少年的精准教育需求的分析很少，这与当前的高关注度与高需求度形成鲜明对比，同时对于教育精准支持的准确性和有效性提出挑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现有乡村留守儿童、青少年支持工作的现状与困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政府支持与政策宣传有待加强：首先，当前针对乡村留守儿童、青少年成长与教育的政策扶持、志愿服务的实施、教育资源聚合等多方面的支持还尚显不足，当前政府扶贫投入与贫困落后地区的各方资金需求，还存在相当大的缺口，其中教育资金的缺失成为了实现教育公平和教育资源平衡的主要原因。除此之外，对于教育支持过程中相关志愿者的优惠政策得不到落实，也会严重打击支持者们的自信心。其次，政府相关政策与支持举措的宣传缺失，使得乡村青少年及其家长知情受限，也使得社会大众在该问题的认识上存在偏颇，导致工作开展效果达不到预期成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诸多资源链接低效为智力支持带来挑战：近年来，我国研究者们对于“智力支持”的机制建设和操作性等方面的探寻都逐渐成熟，但是针对乡村困境留守儿童、青少年精准支持问题的研究，却大多停留于理论层面，如在进行思想教育、家庭引领、精准扶贫、教育制度、语言发展、心理健康教育等方面的研究中，均提出可以为教育支持工作提供“智力支持”，但对于如何提供支持、如何链接现有资源进行支持的研究却少之又少，多方机构相关资源的链接效率得不到显著提升，这对“智力支持”的有效性形成阻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互联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时代下慈善事业发展提供的新思路：互联网技术的飞速发展，不仅大面积地改善人们的思维生活方式，也为乡村困境留守儿童、青少年帮扶中慈善工作的发展，提供了新的思路和方法。如志愿者们根据真实需求发起的网络公益活动已有成功案例，公益组织与互联网平台合作，发起具有针对性的募捐活动也取得了一定成效。同时，相关研究者表明，精准的慈善工作，需要充分利用互联网平台与建立起精准帮扶的大数据库，构建广泛完善的网络体系。而针对“互联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大环境大平台，对于乡村留守儿童、青少年帮扶慈善事业和精准支持工作，带来的发展新思路和方法也同样需要我们的进一步探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引导乡村困境留守儿童、青少年成长的对策与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当前乡村留守儿童、青少年所面临困境和需求逐渐转变的过程中，我们需要认识到这种转变对于乡村留守儿童、青少年成长的教育引导，帮扶工作方式的转变提出要求与挑战。在此背景下，针对乡村留守儿童、青少年的支持不再仅仅是物质生活的解困，更重要的是教育的帮困，而且教育帮困并不只是提升青少年的知识与技能，更重要的是帮助其振奋精神，磨练意志，把命运掌握在自己手中。这才是转变困境、变弱势为强势的保证，也即帮助留守儿童、青少年解脱精神困境的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此前提下，我提出以下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做好乡村困境留守儿童、青少年成长教育顶层设计与规划</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引导乡村困境留守儿童、青少年的成长，是一个多方、多部门、多组织需要共同链接资源，形成合力进行指导的工作，因此，有效引导乡村困境留守儿童、青少年成长的基础工作，即为做好乡村困境留守儿童、青少年成长教育的顶层设计与规划。该设计与规划的实施应参照共青团中央发布的《青年中长期发展规划（</w:t>
      </w:r>
      <w:r>
        <w:rPr>
          <w:rFonts w:eastAsia="仿宋_GB2312" w:cs="仿宋_GB2312" w:ascii="仿宋_GB2312" w:hAnsi="仿宋_GB2312"/>
          <w:b w:val="false"/>
          <w:bCs w:val="false"/>
          <w:sz w:val="32"/>
          <w:szCs w:val="32"/>
        </w:rPr>
        <w:t>2016-2025</w:t>
      </w:r>
      <w:r>
        <w:rPr>
          <w:rFonts w:ascii="仿宋_GB2312" w:hAnsi="仿宋_GB2312" w:cs="仿宋_GB2312" w:eastAsia="仿宋_GB2312"/>
          <w:b w:val="false"/>
          <w:bCs w:val="false"/>
          <w:sz w:val="32"/>
          <w:szCs w:val="32"/>
        </w:rPr>
        <w:t>）》中的相关内容，针对乡村留守儿童、青少年发展设立具有操作性的发展监控指标体系。建议我省在对乡村困境青少年进行更广泛摸底调查的基础上，征求多方意见，链接各方资源，做好乡村困境青少年成长教育顶层设计与规划。</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是建立乡村留守儿童、青少年困境需求体系，对乡村青少年面临的困境进行分层评估，针对不同需求的留守儿童、青少年进行具有针对性的安置，如：针对物质困境留守儿童、青少年、精神困境留守儿童、青少年和伦理困境留守儿童、青少年进行不同的帮扶支持安排。</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是探索乡村困境教育中城乡教育相结合的模式。在当地市县建立城乡学校帮扶结对的方式，开拓乡村留守儿童、青少年眼界，带领他们接触到外面的世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是探索多元的乡村引领模式。“乡村青少年</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市县学校”、“乡村青少年</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高等院校”、“乡村青少年</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定时驻校顾问”、政府购买服务等试点形式，形成多元的乡村青少年教育引领模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加大政府支持力度，做好政策普及工作</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是建议加大对乡村困境留守儿童、青少年群体及其家庭的政策扶持力度。如：在政策制定上建议加大对于乡村困境留守儿童、青少年群体及其家庭的关注度与针对性；针对特殊困难乡村困境留守儿童、青少年群体及其家庭生活补贴适当提高，并在申领程序上进行一定的简化，方便家庭成员的操作；政府可以根据乡村困境留守儿童、青少年的评定比例适当增加年度预算；政府可根据需要，设立专项补助资金，加强乡村困境青少年教育基础能力建设，改善办学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是加大对政策的宣传力度。如上文中所言，部分家庭和社会各界，对于当前政府出台相关支持政策的了解程度较低，对于相关手续和申领程序的知情度有限。建议相关部门积极开展普及型广，接受度高的宣传活动，确保他们对于信息掌握的及时性和有效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创新乡村教育模式，做好普通教师</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志愿者相结合工作</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是在现有以“希望乡村教师计划”为代表的支教志愿者制度的基础上，逐渐完善和创新乡村教育的精准支持模式，逐渐保证乡村困境青少年的教育资源缺乏问题得到一定的改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是提高乡村普通教师的基本待遇，完善乡村教师定岗制度，使得乡村教师的岗位能够有较高吸引力，逐渐完善基础的乡村教师队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是加强支教志愿者群体的保障机制与培训机制的完善。在政策上对支教志愿者进行一定的支持，保障志愿者队伍的新鲜与稳定；在专业技术上加强对志愿者群体的教育、心理等方面技能的培训，使其在乡村教育中能真正独当一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链接诸多资源，创新乡村青少年支持方式</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是整合当前各研究领域的调查研究成果，从多方面针对有智力支持价值的相关资源进行整合。如何引领乡村留守儿童、青少年突破当前困境，进行精准帮扶不是一个部门、一个领域的工作，而是需要注入思想教育、家庭引领、精准扶贫、教育制度、语言发展、心理健康教育等方面的多渠道、全方位研究成果的支持。因此，我们应积极联系多方智力支持机构，链接诸多资源，针对乡村困境青少年的支持帮扶创新道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是在当前互联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时代下善于运用互联网资源与平台，从政策宣传、活动策划、专业团队介入、社会资源引入等多方面创新方法，搭建平台，真正让社会各界加入乡村困境青少年的支持帮扶工作中来。</w:t>
      </w:r>
    </w:p>
    <w:sectPr>
      <w:footerReference w:type="default" r:id="rId3"/>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Zhyang</dc:creator>
  <dc:description/>
  <dc:language>en-US</dc:language>
  <cp:lastModifiedBy>gzlx</cp:lastModifiedBy>
  <dcterms:modified xsi:type="dcterms:W3CDTF">2018-01-30T03:45:00Z</dcterms:modified>
  <cp:revision>5</cp:revision>
  <dc:subject/>
  <dc:title>乡村困境青少年教育发展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