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在广州互联网集聚区设立互联网法院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2017</w:t>
      </w:r>
      <w:r>
        <w:rPr>
          <w:rFonts w:ascii="宋体" w:hAnsi="宋体" w:cs="宋体" w:eastAsia="仿宋_GB2312"/>
          <w:sz w:val="32"/>
          <w:szCs w:val="32"/>
        </w:rPr>
        <w:t>年</w:t>
      </w:r>
      <w:r>
        <w:rPr>
          <w:rFonts w:eastAsia="仿宋_GB2312" w:cs="宋体" w:ascii="宋体" w:hAnsi="宋体"/>
          <w:sz w:val="32"/>
          <w:szCs w:val="32"/>
        </w:rPr>
        <w:t>8</w:t>
      </w:r>
      <w:r>
        <w:rPr>
          <w:rFonts w:ascii="宋体" w:hAnsi="宋体" w:cs="宋体" w:eastAsia="仿宋_GB2312"/>
          <w:sz w:val="32"/>
          <w:szCs w:val="32"/>
        </w:rPr>
        <w:t>月，经中央深改组批准，全国第一家互联网法院在杭州挂牌成立。据悉，中央拟在北京、广东两地各设一家互联网法院进行研究。我们认为，在广州设立互联网法院，不仅有利于化解涉互联网纠纷，维护互联网空间秩序，而且对于促进广州互联网产业的发展，提升广州国家重要中心城市的法治环境，巩固广州司法改革领先地位，具有重要的意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广州设立互联网法院，具有以下一些不可替代的优势：一是广州作为全国互联网产业聚集区和电商交易中心，是设立互联网法院的现实基础。二是广州作为受理涉互联网案件数量最多的城市，是设立互联网法院的现实需要。三是广州法院作为智慧法院建设领先的法院，为设立互联网法院提供了重要支撑。四是广州法院及早研究部署推进建立互联网法院，具有先发优势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关于广州互联网法院的建制和运作模式，我们建议广州互联网法院作为广州中院下辖的一级基层法院，受理由基层法院管辖的涉互联网民商事一审案件，审理方式主要通过互联网进行审理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关于广州互联网法院的设立模式，提出两种建议：一是和海珠区法院合署办公模式，二是独自设立模式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4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20:22:00Z</dcterms:created>
  <dc:creator>iPhone</dc:creator>
  <dc:description/>
  <dc:language>en-US</dc:language>
  <cp:lastModifiedBy>gzlx</cp:lastModifiedBy>
  <dcterms:modified xsi:type="dcterms:W3CDTF">2018-01-30T03:10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