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创艺简标宋;方正舒体" w:hAnsi="创艺简标宋;方正舒体" w:eastAsia="创艺简标宋;方正舒体" w:cs="创艺简标宋;方正舒体"/>
          <w:sz w:val="44"/>
          <w:szCs w:val="44"/>
          <w:lang w:val="en-US" w:eastAsia="zh-CN"/>
        </w:rPr>
      </w:pPr>
      <w:r>
        <w:rPr>
          <w:rFonts w:ascii="方正小标宋简体" w:hAnsi="方正小标宋简体" w:cs="方正小标宋简体" w:eastAsia="方正小标宋简体"/>
          <w:sz w:val="44"/>
          <w:szCs w:val="44"/>
          <w:lang w:val="en-US" w:eastAsia="zh-CN"/>
        </w:rPr>
        <w:t>关于规范执业药师执业行为管理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jc w:val="both"/>
        <w:textAlignment w:val="auto"/>
        <w:rPr>
          <w:rFonts w:ascii="黑体" w:hAnsi="黑体" w:eastAsia="黑体" w:cs="黑体"/>
          <w:spacing w:val="-6"/>
          <w:sz w:val="32"/>
          <w:szCs w:val="32"/>
          <w:lang w:val="en-US" w:eastAsia="zh-CN"/>
        </w:rPr>
      </w:pPr>
      <w:r>
        <w:rPr>
          <w:rFonts w:ascii="黑体" w:hAnsi="黑体" w:cs="黑体" w:eastAsia="黑体"/>
          <w:spacing w:val="-6"/>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执业药师是负责提供药物知识及药事服务的专业人员，承担着药品生产企业质量控制、经营企业质量管理和零售企业用药指导等社会责任，对群众用药安全起重要作用。近年来，药品零售等行业发展较快，对执业人员需求急剧增加，执业药师资格证书持有人通过证书“挂靠”来牟利，企业通过证书挂靠蒙混满足资质审查的需求，以达节省人工成本的目的，而一些中介服务机构因为有利可图积极牵线搭桥，助推“挂证”升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执业药师“挂靠”直接影响群众的合理用药，国务院发布的“十三五”国家药品安全规划中明确指出：执业药师用药服务作用发挥不到位，不合理用药问题突出。打击执业药师“挂靠”，进一步加强执业药师执业行为的管理，对促进药品流通行业规范化，保障群众用药安全有重要意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国务院印发文件要求加强个人诚信体系建设，褒扬诚信，惩戒失信，提高全社会信用水平，其中，重点提到了执业药师的诚信问题。今年以来，人社部将治理“挂证”乱象作为推动“放管服”改革的一项重要内容，并督促推动有关部门加大整治力度，同时加强事中事后监管。当前，我省对于查实执业药师“挂靠”的情形，将追究零售企业的法律责任，而对执业药师本人，则是报告广东省执业药师注册中心收缴注销其执业药师注册证，但执业药师资格证仍然有效，个别甚至再次挂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jc w:val="both"/>
        <w:textAlignment w:val="auto"/>
        <w:rPr>
          <w:rFonts w:ascii="仿宋_GB2312" w:hAnsi="仿宋_GB2312" w:eastAsia="仿宋_GB2312" w:cs="仿宋_GB2312"/>
          <w:spacing w:val="-6"/>
          <w:sz w:val="32"/>
          <w:szCs w:val="32"/>
          <w:lang w:val="en-US" w:eastAsia="zh-CN"/>
        </w:rPr>
      </w:pPr>
      <w:r>
        <w:rPr>
          <w:rFonts w:ascii="黑体" w:hAnsi="黑体" w:cs="黑体" w:eastAsia="黑体"/>
          <w:spacing w:val="-6"/>
          <w:sz w:val="32"/>
          <w:szCs w:val="32"/>
          <w:lang w:val="en-US" w:eastAsia="zh-CN"/>
        </w:rPr>
        <w:t>二、工作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鉴于执业药师执业行为管理与民生息息相关，建设执业药师个人信用档案和构建联合惩戒机制也需要多部门沟通合作、紧密配合，故建议省有关部门加强统筹协调，进一步规范执业药师执业行为管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统筹成立省执业药师个人信用档案建设工作协调小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搭建省执业药师执业行为远程监管平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建议省人力资源社会保障厅牵头对全省执业药师的个人社保情况进行清查，作为打击“挂靠”行为专项整治行动的参考依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统筹建立执业药师个人信用管理平台，在全省范围内实现实时的数据交换，并将数据应用于购买社保、金融贷款、积分入户等。</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创艺简标宋">
    <w:altName w:val="方正舒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napToGrid w:val="true"/>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54:18Z</dcterms:created>
  <dc:creator>admin</dc:creator>
  <dc:description/>
  <dc:language>en-US</dc:language>
  <cp:lastModifiedBy>gzlx</cp:lastModifiedBy>
  <dcterms:modified xsi:type="dcterms:W3CDTF">2018-01-30T05:45:02Z</dcterms:modified>
  <cp:revision>1</cp:revision>
  <dc:subject/>
  <dc:title>关于规范执业药师执业行为管理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