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关于加大基层医疗卫生建设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2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宋体" w:hAnsi="宋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2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近两年，省政府对人民群众的健康越来越关心，对基层医疗卫生的建设非常重视，加大了基层医疗卫生建设的资金投入力度；县（市、区）医院、乡镇中心卫生院的建设及村公建卫生站的建设，获得了群众特别是广大农民的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2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但现在乡镇一级的卫生院，硬件设施建设不够完善，医疗人员配备不足，导致群众喜欢跑去较大、较好的卫生院或上一级医院看病，从而影响和制约了当地乡镇卫生院医护人员的收入和积极性，难以留住人才。而村一级人的卫生站，有不少都是不标准、不够规范的，硬件设施差。例如卫生站场所面积小，没有分室，没有厕所；人员也是只有村医一个，没有配药师，没有护士；医生的医疗器械只有一个听筒、一个量血压器，很多群众说：“这样就可以‘看遍百病’、甚至是‘包打天下’了。”其他一些很简单的仪器设备都没有，连输液也没有，导致有的卫生站为了增加收入、赚更多钱而违规给病人输液，因此造成的医疗事故甚至是病人的死亡事故时有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2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建议省政府加大对基层医疗卫生建设的资金投入，继续加大对农村公建卫生站标准化建设的资金投入力度；进一步完善基层医疗卫生设施及村卫生站的设施和医护人员的配备，方便农民（群众）就近看病。解决群众看小病也困难的问题，减少群众看小病也跑去上一级卫生院或大医院（既增加群众负担，也加大了医患紧张）；以人为本、以人民群众为中心，解决医患紧张，切实保障群众的健康，为实现小康水平奠定坚实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27"/>
        <w:textAlignment w:val="auto"/>
        <w:rPr>
          <w:rFonts w:ascii="宋体" w:hAnsi="宋体" w:eastAsia="仿宋_GB2312" w:cs="宋体"/>
          <w:b w:val="false"/>
          <w:b w:val="false"/>
          <w:sz w:val="32"/>
          <w:szCs w:val="28"/>
        </w:rPr>
      </w:pPr>
      <w:r>
        <w:rPr>
          <w:rFonts w:eastAsia="宋体" w:cs="宋体" w:ascii="宋体" w:hAnsi="宋体"/>
          <w:b w:val="false"/>
          <w:sz w:val="32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27"/>
        <w:textAlignment w:val="auto"/>
        <w:rPr>
          <w:rFonts w:ascii="宋体" w:hAnsi="宋体" w:eastAsia="宋体" w:cs="宋体"/>
          <w:b w:val="false"/>
          <w:b w:val="false"/>
          <w:sz w:val="32"/>
          <w:szCs w:val="28"/>
        </w:rPr>
      </w:pPr>
      <w:r>
        <w:rPr>
          <w:rFonts w:eastAsia="宋体" w:cs="宋体" w:ascii="宋体" w:hAnsi="宋体"/>
          <w:b w:val="false"/>
          <w:sz w:val="32"/>
          <w:szCs w:val="28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8:06:00Z</dcterms:created>
  <dc:creator>Administrator</dc:creator>
  <dc:description/>
  <dc:language>en-US</dc:language>
  <cp:lastModifiedBy>gzlx</cp:lastModifiedBy>
  <dcterms:modified xsi:type="dcterms:W3CDTF">2018-01-30T03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