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关于“建设美丽乡村、发展乡村旅游”的建议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党的十九大报告提出，要高质量发展，建设美丽中国。全域旅游是今后旅游发展的主要方向，乡村旅游既是乡村振兴的重要内容，也是全域旅游的重要组成部分，只有乡村旅游发展起来了，全域旅游才能名符其实。我的建议是“建设美丽乡村，发展乡村旅游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一是放眼长远。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我们不能单纯为了建设美丽乡村而建设美丽乡村，要把美丽乡村建设放在农村的未来发展来考虑。基础设施建好了，环境好了，产业兴了，要吸引更多的城里的游客来，那才是支撑农村未来发展的长远之道。建议省里提前谋划布局，以“美丽乡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乡村旅游”的思路来推动新农村建设工作，把每一个村当成旅游景点来打造，基础设施建设杜绝千篇一律，要因地制宜，就地取材，打造不同的“旅游吸引物”。同时，要加强指导，防止落入“贴金抹银、过度装修和包装”的误区，要打造符合农村实际，具有乡土气息的乡村景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二是立足实际。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每个村子都是与众不同的，每个村的历史，产业，文化都是不一样的。建议立足实际，因地制宜，突出特色，按照“设施景观化、产业旅游化、文化特色化”的想法，来挖掘打造农村的旅游资源。设施景观化，就是要树立旅游思维，从游客的角度，规划设计新农村建设的设施；产业旅游化，农业产业本身不值钱，附加值不高，但要是和旅游产业有机集合，对老百姓来说，既能增产增收，又能美不胜收，一举多得；文化特色化，就是要把每个村特有的文化资源挖掘、展现出来，把人文故事讲述出来，赋予乡村旅游文化内涵，提升旅游品质，真正让人到村里“</w:t>
      </w:r>
      <w:bookmarkStart w:id="1" w:name="OLE_LINK1"/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看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得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见山，望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得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见水，留得住乡愁</w:t>
      </w:r>
      <w:bookmarkEnd w:id="1"/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/>
      </w:pPr>
      <w:r>
        <w:rPr>
          <w:rFonts w:ascii="楷体" w:hAnsi="楷体" w:cs="楷体" w:eastAsia="楷体"/>
          <w:b w:val="false"/>
          <w:bCs/>
          <w:sz w:val="32"/>
          <w:szCs w:val="32"/>
        </w:rPr>
        <w:t>三是政策引导。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建议省政府出台系列政策措施，力推乡村旅游发展。可以把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设为全省“乡村旅游年”，主流媒体密集推介乡村旅游，鼓励机关事业单位、学校师生等群体周末节假日到乡村旅游；可以设立全省“乡村旅游日”，每个月一天，由粤东西北以市为单位轮流主办主题活动，省旅游部门负责统筹推广；可以将乡村旅游纳入全省旅游休闲示范省整体推进，省财政联合旅游部门发放“乡村旅游券”到村里，每周五下午号召城里人到乡村去，城里人凭券享受高速公路通行、居住、餐饮等各种优惠；可以加大“旅游名村”评选和支持力度，面向互联网平台公司和旅行社出台鼓励措施，推出乡村一日游、二日游各种旅游线路；可以建设一批“乡村旅游驿站”，为自驾游游客提供各种出行服务；可以设立“广东省乡村旅游”微信公众号，推介传播乡村旅游；可以重点推进乡村旅游旅游标识和产品标准化建设。</w:t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03:35:00Z</dcterms:created>
  <dc:creator>309511159@qq.com</dc:creator>
  <dc:description/>
  <dc:language>en-US</dc:language>
  <cp:lastModifiedBy>gzlx</cp:lastModifiedBy>
  <dcterms:modified xsi:type="dcterms:W3CDTF">2018-01-30T07:50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