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设立广东自贸区汕头片区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自贸区作为我国对外开放的高地，是我国经济升级版的样本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2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月，广东自贸区正式设立，涵盖三个片区：广州南沙新区片区（广州南沙自贸区）、深圳前海蛇口片区（深圳蛇口自贸区）、珠海横琴新区片区（珠海横琴自贸区），总面积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16.2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平方公里。广东自贸区的设立，为我省构建开放型经济新体制，对接“一带一路”倡议，促进粤港澳一体化发展，深度融入世界经济，带来了重大的机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目前，全国第一批设立经济特区的城市中，只有汕头尚未设立自贸区，粤东唯一的海关特殊监管区域只有汕头保税区。尽管保税区和保税贸易中心都有类似自由贸易区的作用，但在开放程度、功能设计、监督管理以及金融服务等方面存在较大区别，相比自贸区，保税区在构建开放型经济新体制上存在一定的制约因素。其一，汕头是粤东中心城市，全国主要港口城市、海西经济区重要组成部分，是《广东省沿海经济带综合发展规划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(2017-203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)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》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规划定位的省域副中心城市，应当在构建开放型经济新体制中走在全省前列，在促进粤东西北振兴发展、实现全省区域均衡发展中发挥“领头雁”作用。其二，汕头拥有保税区、保税物流中心、港口、临港经济区多个产业园区、便利的交通集疏运体系以及其他优势资源，初步具备申建广东自贸区汕头片区的良好基础。其三，近年来，汕头市委、市政府通过抓重点、补短板、强弱项等一系列强有力的措施，有效推动全市加快振兴、协调发展，汕头经济发展增速连续几年名列全省前茅，较好实现了信心回归、潮商回归、形象回归、特区精神和特区效率回归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2016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</w:rPr>
        <w:t>1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月召开的市第十一次党代会明确提出要提升开放水平，积极申办汕头自由贸易区。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eastAsia="zh-CN"/>
        </w:rPr>
        <w:t>近段时间以来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，市委、市政府已经着手开展有关申办准备工作。因此，建议省委、省政府从继续大力支持粤东西北地区加快振兴发展出发，帮助汕头依托汕头保税区，推动汕头临港经济区向自贸区转型升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3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一是建议以汕头保税区、汕头保税物流中心、广澳港为核心，把汕头临港经济区纳入广东自贸区范围，向国务院申报设立广东自贸区汕头片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二是建议省政府成立专门的领导机构，复制推广成功申建南沙自贸区、蛇口自贸区、横琴自贸区的经验，加强对汕头的指导，帮助研究制定科学完善的可操作性的申建自由贸易区的实施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</w:rPr>
        <w:t>三是建设省政府加强与国家层面的沟通协调，争取国家对设立广东自贸区汕头片区的大力支持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1"/>
    </w:rPr>
  </w:style>
  <w:style w:type="paragraph" w:styleId="Char1">
    <w:name w:val=" Char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28:00Z</dcterms:created>
  <dc:creator>user</dc:creator>
  <dc:description/>
  <dc:language>en-US</dc:language>
  <cp:lastModifiedBy>gzlx</cp:lastModifiedBy>
  <cp:lastPrinted>2018-01-15T15:57:00Z</cp:lastPrinted>
  <dcterms:modified xsi:type="dcterms:W3CDTF">2018-01-30T07:04:30Z</dcterms:modified>
  <cp:revision>4</cp:revision>
  <dc:subject/>
  <dc:title>汕头市人大常委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