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宋体" w:hAnsi="宋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关于成立校园纠纷仲裁委员会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党的十九大强调，建设教育强国是中华民族伟大复兴的基础工程，必须把教育事业放在优先位置，办好人民满意的教育。努力让每个孩子都能享有公平而有质量的教育。为了实现这一发展目标，依照国家法律，遵循教育规律，规范学校办学自然是应有之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从办学的实际情况来看，在强化校园安全的前提下，一旦发生校园意外伤害事故，如何依照法规，完善机制，及时合理规范处置就成为教育发展过程中亟待解决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首先，在强化校园安全的前提下，校园意外伤害、意外死亡的事故仍然有可能发生。根据广东省教育厅的初步统计数据，去年全年广东的校外意外事故导致死亡的案例不少，其中大部分为溺水死亡，其次依次为交通事故、猝死、自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其次，</w:t>
      </w:r>
      <w:r>
        <w:rPr>
          <w:rFonts w:eastAsia="仿宋_GB2312" w:cs="仿宋_GB2312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02</w:t>
      </w: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，教育部出台《学生校园意外伤害事故处理办法》对校园意外伤害事故明确了基本的处理原则和处理程序，明确了教育部门指导、协助学校妥善处理学生伤害事故，也明确了学校和当事人可以向主管的教育行政部门申请调解，在教育部门“认为必要”的情况下，“可以指定专门人员进行调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但事实上，从大量事例中我们可以发现，一旦发生校园意外伤害事故，甚至包括一些发生在校外的伤害死亡事故，其处置方式往往是由学校与家属直接对话，协商解决。家属在学生出现意外伤害甚至死亡的情况后，情绪波动很大。甚至会出现提出不合理要求，纠结社会人员，冲击校园正常秩序的极端情况。学校作为教学机构，面对类似的情况既没有足够的精力应付，也没有足够的处理能力，在旷日持久的沟通协调和谈判过程中，会牵扯大量的办学资源。因此造成的影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、无论校方的有无责任，或责任大小，特别是家属方采取极端行动，都会使学校的正常办学受到严重影响，对在校学生的心理和学习造成不良影响。受此影响，学校在正常组织户外活动、开展运动会、设置体育课程、向社会开放校园运动设施时往往有所顾忌，对于校园资源共享，学生的全面发展都十分不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、从以往的情况来看，学校考虑综合成本和代价，为了保障正常的教学秩序，保护学生身心健康，学校经常要承担与过失严重不相称的责任，给予和责任极不相称的高额赔偿以息事宁人，虽然问题暂时得到解决，但客观上对违法违规的极端行为起到了鼓励和暗示的效果，极不可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目前对于校园伤害事故的处置现状也不符合依法治国，规范办学的基本要求。同时，不能及时规范合理地处置，对当事双方都是极大的负担，对受伤害的孩子和家庭而言，也是一种不利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去年年初，在广州的某著名高校一名学生因为抑郁症而跳楼自杀。事发后，尽管遗书显示其死亡和学校无关，但家属向学校提出</w:t>
      </w:r>
      <w:r>
        <w:rPr>
          <w:rFonts w:eastAsia="仿宋_GB2312" w:cs="仿宋_GB2312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0</w:t>
      </w: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的赔偿要求。而按照正常的处理方式，校方只能给予</w:t>
      </w:r>
      <w:r>
        <w:rPr>
          <w:rFonts w:eastAsia="仿宋_GB2312" w:cs="仿宋_GB2312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的抚恤金，因此谈判无法进行。随后，家属带领亲属集体到学校要求赔偿，学校为了维护正常教学秩序，向上级主管部门汇报，地方政府调动大量行政资源进行维稳，最终校方还是赔偿了数十万元息事宁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最近，在广州的某中学的中学生与家长发生矛盾冲突后向学校请假，在校外自杀身亡，家属向学校提出</w:t>
      </w:r>
      <w:r>
        <w:rPr>
          <w:rFonts w:eastAsia="仿宋_GB2312" w:cs="仿宋_GB2312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0</w:t>
      </w: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的赔偿，校方根本无法接受也无法承担这样的要求，家属对学校进行各种比如抬棺材进校园，到校园来烧纸等破坏教学秩序、影响学校声誉的威胁，目前该问题还在沟通协商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综上所述，为了能够真正做到“以人为本”，最大化地保障学生的合法权益，也为了让学校能够依照法规，遵循教育规律，组织规范教育教学活动，同时也为了避免大量的行政资源和社会资源被浪费，就必须按照国家法律法规，完善机制，使意外伤害事故之后能够迅速得到公正公平，及时规范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建议我省借鉴医疗纠纷仲裁制度的模式，建立校园意外事故仲裁调解制度。在广州市率先进行试点，待处理机制成熟后在全省范围内进行推广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zlx</dc:creator>
  <dc:description/>
  <dc:language>en-US</dc:language>
  <cp:lastModifiedBy>gzlx</cp:lastModifiedBy>
  <dcterms:modified xsi:type="dcterms:W3CDTF">2018-01-30T01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