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宋体" w:hAnsi="宋体" w:cs="方正小标宋简体" w:eastAsia="方正小标宋简体"/>
          <w:b w:val="false"/>
          <w:bCs/>
          <w:sz w:val="44"/>
          <w:szCs w:val="44"/>
        </w:rPr>
        <w:t>关于规范共享单车管理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宋体" w:hAnsi="宋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作为“互联网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+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交通”新业态，共享单车以其操作方便、随骑随停、操作智能化等独有的优势，有效解决市民出行“最后一公里”的问题，也在缓解城市交通拥堵、构建绿色环保出行体系上作出了贡献。发展共享单车，发展慢速交通，对营造良好社会环境，提高城市品位都发挥了积极的作用。但是，共享单车在极速发展的同时，也存在一些亟待解决的问题。运营企业主体责任不落实、用户资金和信息安全、车辆投放过量、占据人行步道、任意弃放、随意毁坏等现象在各城市较为普遍，有的还扰乱交通秩序、破坏市容环境，有的甚至成为城市一大“祸害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建议：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一、营造良性竞争环境，有效调控投放总量。发展共享单车既要遵循市场化运作的原则，又要适度适量，营造良性竞争环境。要适度控制共享单车的投放数量，有效调控投放总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二、建设慢速交通专道，创造良好交通环境。共享单车发展要结合城市实际情况，在城市道路及配套设施新建、改造过程中，逐步构建自行车慢速交通通道。同时，应加快立体停车场、地下停车场等机动车辆配套设施的建设，确保慢速交通通道的安全、通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三、明确经营企业主体责任。要明确共享单车经营企业在经营管理、事故赔偿、保险要求、保证金管理、违法责任等企业应承担的责任主体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四、明确管理部门权责范围。共享单车管理明确按属地管理原则，由区（县）政府作为管理责任主体，负责日常管理和执法工作，落实具体管理分工，明确权限职责，制定规范管理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/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五、保障用户资金和网络信息安全。政府有关部门要加强对共享单车运营企业的监管，采取切实有效的防控措施，确保用户合法权益、资金和个人信息的安全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4:33:00Z</dcterms:created>
  <dc:creator>Ivy</dc:creator>
  <dc:description/>
  <dc:language>en-US</dc:language>
  <cp:lastModifiedBy>gzlx</cp:lastModifiedBy>
  <cp:lastPrinted>2018-01-22T16:03:00Z</cp:lastPrinted>
  <dcterms:modified xsi:type="dcterms:W3CDTF">2018-01-30T03:38:56Z</dcterms:modified>
  <cp:revision>2</cp:revision>
  <dc:subject/>
  <dc:title>关于规范共享单车管理的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