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支持韶关至连州高速公路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    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9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0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日至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2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日，中共中央政治局委员、广东省委原书记胡春华来我市调研时强调，要抓紧做好韶关至连州高速公路的前期规划工作。目前，韶关市已报请省政府支持优先实施韶关市区至连州段（项目全长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20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公里，其中韶关境内长约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65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公里）。请求省发改委</w:t>
      </w:r>
      <w:r>
        <w:rPr>
          <w:rFonts w:ascii="宋体" w:hAnsi="宋体" w:cs="仿宋_GB2312" w:eastAsia="仿宋_GB2312"/>
          <w:b w:val="false"/>
          <w:bCs/>
          <w:sz w:val="32"/>
          <w:szCs w:val="32"/>
          <w:lang w:eastAsia="zh-CN"/>
        </w:rPr>
        <w:t>等省政府有关部门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支持韶关至连州高速公路前期工作，并纳入省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重点建设前期预备项目和《广东省高速公路网规划（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7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—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30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）》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29:00Z</dcterms:created>
  <dc:creator>hjc</dc:creator>
  <dc:description/>
  <dc:language>en-US</dc:language>
  <cp:lastModifiedBy>gzlx</cp:lastModifiedBy>
  <cp:lastPrinted>2018-01-20T11:06:00Z</cp:lastPrinted>
  <dcterms:modified xsi:type="dcterms:W3CDTF">2018-01-30T03:28:02Z</dcterms:modified>
  <cp:revision>2</cp:revision>
  <dc:subject/>
  <dc:title>关于支持韶关至连州高速公路建设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