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加强饮用水水源地保护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宋体"/>
          <w:b w:val="false"/>
          <w:b w:val="false"/>
          <w:bCs w:val="false"/>
          <w:sz w:val="32"/>
          <w:szCs w:val="44"/>
        </w:rPr>
      </w:pPr>
      <w:r>
        <w:rPr>
          <w:rFonts w:eastAsia="仿宋_GB2312" w:cs="宋体" w:ascii="宋体" w:hAnsi="宋体"/>
          <w:b w:val="false"/>
          <w:bCs w:val="false"/>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随着社会经济的发展，加上人类活动不断加强的影响，饮用水水源地出现了水质污染、水量短缺、水位下降、水质降低等问题，对人们的身体健康造成严重的威胁，由此造成人体健康状况恶化、甚至人口死亡。保证饮用水安全，已经成为全社会关注的问题。虽然我国目前已经开始加强了饮用水的重视程度，也加大了饮用水水源保护的力度，但是仍然还存在着很多不足，以致饮用水水源出现了各种不乐观状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目前，饮用水水源地存在的问题主要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t>1</w:t>
      </w:r>
      <w:r>
        <w:rPr>
          <w:rFonts w:ascii="宋体" w:hAnsi="宋体" w:cs="宋体" w:eastAsia="仿宋_GB2312"/>
          <w:b w:val="false"/>
          <w:bCs w:val="false"/>
          <w:sz w:val="32"/>
          <w:szCs w:val="32"/>
        </w:rPr>
        <w:t>、饮用水源集雨区种植速生桉及砍伐商品林影响水质。目前，大部分作为饮用水源的水库集雨区大量种植商品林，且商品林大部分被承包种植速生桉，种植速生桉需大量喷施农药化肥，而且轮伐期短，植被容易退化，砍伐时需开挖山路，容易造成水土流失。商品林的大量砍伐，对饮用水水源地的水质影响比较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t>2</w:t>
      </w:r>
      <w:r>
        <w:rPr>
          <w:rFonts w:ascii="宋体" w:hAnsi="宋体" w:cs="宋体" w:eastAsia="仿宋_GB2312"/>
          <w:b w:val="false"/>
          <w:bCs w:val="false"/>
          <w:sz w:val="32"/>
          <w:szCs w:val="32"/>
        </w:rPr>
        <w:t>、饮用水源地库区内生产活动日益增多，生态环境遭受破坏。一是饮用水源地污染严重。饮用水源地普遍受到不同程度的污染，且有加剧之势，涉水疾病种类增多，发病率明显升高，威胁着人民的生命健康。随着工业和农业生产的飞速发展，一些超标的废水、废气、废渣等有害物质的排放越来越多，严重威胁着饮用水水源的安全。二是农业面源污染成为潜在污染源。农村养殖业、农村生活污水、生活垃圾、农用化肥农药等对水环境安全构成了严重威胁；不少地方饮用水源保护区上游或饮用水源附近村镇的生活污染水、养殖污水未经任何处理就直接排入水体，严重影响饮用水源的水质；大量生活垃圾和养殖废物随意堆放，严重污染周围地下水和地面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t>3</w:t>
      </w:r>
      <w:r>
        <w:rPr>
          <w:rFonts w:ascii="宋体" w:hAnsi="宋体" w:cs="宋体" w:eastAsia="仿宋_GB2312"/>
          <w:b w:val="false"/>
          <w:bCs w:val="false"/>
          <w:sz w:val="32"/>
          <w:szCs w:val="32"/>
        </w:rPr>
        <w:t>、工业“三废”污染严重。有些工业为了节约生产成本，把工厂建设再水库周边，在生产过程中所产生的废水、废渣不经过任何处理就直接拍向水库，废气则排向天空，但是工业所排放的废气也很有可能会“溶解”在水库里，而工业排放的这些废水、废气、废渣都含有很多重金属，这会大面积的污染到水库的水源，严重威胁到人们的生命安全。</w:t>
      </w:r>
      <w:r>
        <w:rPr>
          <w:rFonts w:ascii="宋体" w:hAnsi="宋体" w:cs="宋体"/>
          <w:b w:val="false"/>
          <w:bCs w:val="false"/>
          <w:sz w:val="32"/>
          <w:szCs w:val="32"/>
        </w:rPr>
        <w:t xml:space="preserve">    </w:t>
      </w:r>
      <w:r>
        <w:rPr>
          <w:rFonts w:eastAsia="仿宋_GB2312" w:cs="宋体" w:ascii="宋体" w:hAnsi="宋体"/>
          <w:b w:val="false"/>
          <w:bCs w:val="false"/>
          <w:sz w:val="32"/>
          <w:szCs w:val="32"/>
        </w:rPr>
        <w:t>4</w:t>
      </w:r>
      <w:r>
        <w:rPr>
          <w:rFonts w:ascii="宋体" w:hAnsi="宋体" w:cs="宋体" w:eastAsia="仿宋_GB2312"/>
          <w:b w:val="false"/>
          <w:bCs w:val="false"/>
          <w:sz w:val="32"/>
          <w:szCs w:val="32"/>
        </w:rPr>
        <w:t>、水源地管理体制薄弱。有些水源地虽划定了保护区，但由于管理机构设置不合理，责任和权限划分不明确，基本上形成多重管理而实际无人管理的混乱局面，致使水质状况仍趋恶化。目前水源地还没有形成统一的管理，仍是各霸一方的局面，尤其表现在跨省、跨流域、跨地区水源地的管理上。</w:t>
      </w:r>
      <w:r>
        <w:rPr>
          <w:rFonts w:ascii="宋体" w:hAnsi="宋体" w:cs="宋体"/>
          <w:b w:val="false"/>
          <w:bCs w:val="false"/>
          <w:sz w:val="32"/>
          <w:szCs w:val="32"/>
        </w:rPr>
        <w:t xml:space="preserve">    </w:t>
      </w:r>
      <w:r>
        <w:rPr>
          <w:rFonts w:eastAsia="仿宋_GB2312" w:cs="宋体" w:ascii="宋体" w:hAnsi="宋体"/>
          <w:b w:val="false"/>
          <w:bCs w:val="false"/>
          <w:sz w:val="32"/>
          <w:szCs w:val="32"/>
        </w:rPr>
        <w:t>5</w:t>
      </w:r>
      <w:r>
        <w:rPr>
          <w:rFonts w:ascii="宋体" w:hAnsi="宋体" w:cs="宋体" w:eastAsia="仿宋_GB2312"/>
          <w:b w:val="false"/>
          <w:bCs w:val="false"/>
          <w:sz w:val="32"/>
          <w:szCs w:val="32"/>
        </w:rPr>
        <w:t>、饮用水水源地环境监管能力比较薄弱。缺乏饮用水源巡查队伍，监测仪器设备不足，不能够满足重要饮用水源地的水质监测需要。因此，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t>1</w:t>
      </w:r>
      <w:r>
        <w:rPr>
          <w:rFonts w:ascii="宋体" w:hAnsi="宋体" w:cs="宋体" w:eastAsia="仿宋_GB2312"/>
          <w:b w:val="false"/>
          <w:bCs w:val="false"/>
          <w:sz w:val="32"/>
          <w:szCs w:val="32"/>
        </w:rPr>
        <w:t>、加强饮用水水源保护立法。建议从省级层面做好立法，明确责任，建立协调跨省、跨市、区的饮用水源管理机制。建立健全饮用水水源生态保护补偿机制，明确补偿范围，合理确定补偿标准，将生态补偿资金列入年度财政预算，加大财政转移支付力度，保护和改善饮用水水源保护区的生态环境，促进饮用水水源保护地区和其他地区的协调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t>2</w:t>
      </w:r>
      <w:r>
        <w:rPr>
          <w:rFonts w:ascii="宋体" w:hAnsi="宋体" w:cs="宋体" w:eastAsia="仿宋_GB2312"/>
          <w:b w:val="false"/>
          <w:bCs w:val="false"/>
          <w:sz w:val="32"/>
          <w:szCs w:val="32"/>
        </w:rPr>
        <w:t>、调整产业结构，加强水源地污染控制力度。树立可持续发展的城市建设思想，建立与水源地特征配套的产业布局。加大水源地污染的治理，规范饮用水源上游的生产活动，使排污许可证制度和排污总量控制得到有效实行，确保水源地安全。</w:t>
      </w:r>
      <w:r>
        <w:rPr>
          <w:rFonts w:ascii="宋体" w:hAnsi="宋体" w:cs="宋体"/>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eastAsia="宋体" w:cs="宋体" w:ascii="宋体" w:hAnsi="宋体"/>
          <w:b w:val="false"/>
          <w:bCs w:val="false"/>
          <w:sz w:val="32"/>
          <w:szCs w:val="32"/>
        </w:rPr>
        <w:t xml:space="preserve"> </w:t>
      </w:r>
      <w:r>
        <w:rPr>
          <w:rFonts w:eastAsia="仿宋_GB2312" w:cs="宋体" w:ascii="宋体" w:hAnsi="宋体"/>
          <w:b w:val="false"/>
          <w:bCs w:val="false"/>
          <w:sz w:val="32"/>
          <w:szCs w:val="32"/>
        </w:rPr>
        <w:t>3</w:t>
      </w:r>
      <w:r>
        <w:rPr>
          <w:rFonts w:ascii="宋体" w:hAnsi="宋体" w:cs="宋体" w:eastAsia="仿宋_GB2312"/>
          <w:b w:val="false"/>
          <w:bCs w:val="false"/>
          <w:sz w:val="32"/>
          <w:szCs w:val="32"/>
        </w:rPr>
        <w:t>、建立饮用水水源环境保护管理机制，明确各级政府与部门相关职责。建立专门的饮用水水源地环境保护管理机构，负责饮用水水源保护区的环境管理、污染防治及安全保障等工作，负责对水源地环境质量进行监测并定期发布水源地水质及环境质量状况信息，负责协调解决跨界用水纠纷等问题，共同做好饮用水水源地环境保护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t>4</w:t>
      </w:r>
      <w:r>
        <w:rPr>
          <w:rFonts w:ascii="宋体" w:hAnsi="宋体" w:cs="宋体" w:eastAsia="仿宋_GB2312"/>
          <w:b w:val="false"/>
          <w:bCs w:val="false"/>
          <w:sz w:val="32"/>
          <w:szCs w:val="32"/>
        </w:rPr>
        <w:t>、加强污染源治理工作。实行污染物总量控制，治理工业污染源，农村面源和生活污染源。要加大面源治理力度，提高农药化肥的施用效率，加强规模化畜禽养殖监管，进一步做好水源保护区内的生态保护和水土保持工作。同时，必须重视城市生活污水、粪便、垃圾的治理，政府要加大建城市生活污水处理厂和城市垃圾处理站的建设力度，以减轻生活污染源对饮用水源水质的影响。</w:t>
      </w:r>
      <w:r>
        <w:rPr>
          <w:rFonts w:ascii="宋体" w:hAnsi="宋体" w:cs="宋体"/>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t>5</w:t>
      </w:r>
      <w:r>
        <w:rPr>
          <w:rFonts w:ascii="宋体" w:hAnsi="宋体" w:cs="宋体" w:eastAsia="仿宋_GB2312"/>
          <w:b w:val="false"/>
          <w:bCs w:val="false"/>
          <w:sz w:val="32"/>
          <w:szCs w:val="32"/>
        </w:rPr>
        <w:t>、加强水源地环境监测能力建设。针对饮用水水源环境监测能力薄弱的现状，构建不同级别的水质监测体系；通过完善设备、加强技术人员培训等措施，提升饮用水水源水质常规指标监测能力、特定有毒有机污染物监测能力，形成常规监测与应急监测相结合的监测网络，为饮用水水源地预警系统建设提供数据支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Calibri" w:hAnsi="Calibri" w:eastAsia="宋体"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0:59:00Z</dcterms:created>
  <dc:creator>林秀萍</dc:creator>
  <dc:description/>
  <dc:language>en-US</dc:language>
  <cp:lastModifiedBy>gzlx</cp:lastModifiedBy>
  <cp:lastPrinted>2018-01-25T16:31:00Z</cp:lastPrinted>
  <dcterms:modified xsi:type="dcterms:W3CDTF">2018-01-30T03:25:40Z</dcterms:modified>
  <cp:revision>5</cp:revision>
  <dc:subject/>
  <dc:title>▲市民盟江门市委员会提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