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宋体" w:hAnsi="宋体" w:cs="方正小标宋简体" w:eastAsia="方正小标宋简体"/>
          <w:b w:val="false"/>
          <w:bCs w:val="false"/>
          <w:sz w:val="44"/>
          <w:szCs w:val="44"/>
        </w:rPr>
        <w:t>关于继续支持和增加山区县市农村保洁、垃圾收运处理专项经费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宋体" w:hAnsi="宋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黑体" w:eastAsia="黑体"/>
          <w:b w:val="false"/>
          <w:bCs w:val="false"/>
          <w:sz w:val="32"/>
          <w:szCs w:val="32"/>
        </w:rPr>
        <w:t>一、基本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连州市是省粤北山区的县级市，隶属清远市管辖，全市辖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2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个镇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(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乡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)163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个村委会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个居委会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404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个自然村，户籍总人口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54.46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万人，总面积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663.33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平方公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015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月广东省住房和城乡建设厅电发《关于全面开展农村生活垃圾收运处理工作的通知》粤建电发〔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015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号文，要求到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017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年底建立全省农村生活垃圾管理长效机制，村庄保洁覆盖面达到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90%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，农村生活垃圾分类减量比例达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50%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，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90%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以上农村生活垃圾得到有效处理等目标任务。我市根据省的部署，全面启动了农村生活垃圾治理工作，探索建立“户收集、村保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(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村集中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)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、镇收运、市处理”的农村生活垃圾处理模式，建立完善了“一村一点、一镇一站、一县一场”的生活垃圾处理设施，农村村庄保洁覆盖面和垃圾有效处理达到了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90%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以上，农村生活垃圾处理的整体水平得到明显提高，农村环境卫生面貌得到明显改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为使我市农村保洁和垃圾收运处理长效机制的正常运行，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014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年和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015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年我市岀台了《连州市农村环境卫生整治工作奖补办法》连委办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(2014)49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号和连委办发电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(2016)7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号，市委、市政府在财政十分困难的情况下，采用奖补的形式，对全市各镇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(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乡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)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实现农村保洁村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(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每天清扫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)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的村庄和集中收运处理垃圾的镇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(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乡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)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政府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(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按户籍人口和保洁程度每年每人奖补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7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一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3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元的标准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)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进行奖补，三年共投入奖补资金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324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为了完善农村生活垃圾处理设备设施。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013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年至今，我市共投入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564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万元完善了农村保洁、生活垃圾处理基础设施建设和工具设备购置。购置了压缩式垃圾车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9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辆、手推轮式垃圾收集车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4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辆、各种垃圾桶约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20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多只等一批农村生活垃圾处理设备，建设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2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个镇级垃圾转运站，购置垃圾转运站设备，建设农村村庄水泥面巷道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29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万平方米。各镇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(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乡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)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政府财政也根据本镇实际需求投入近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4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万元购置了一批各种垃圾桶和垃圾收集车，配备到农村。因此，解决农村生活垃圾收运处理问题。较大地改善了农村村庄环境，有利于农村保洁和垃圾收集处理的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黑体" w:eastAsia="黑体"/>
          <w:b w:val="false"/>
          <w:bCs w:val="false"/>
          <w:sz w:val="32"/>
          <w:szCs w:val="32"/>
        </w:rPr>
        <w:t>二、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目前我市垃圾收运处理运行费用情况：全市农村垃圾收集、运送等费用综合平均每吨需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7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元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(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包括人工、收集转运、车辆费用等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)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，市龙头山无害化卫生填埋场垃圾处理费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2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元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/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吨，全市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(54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万人按每人每天产岀垃圾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0.6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公斤计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)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每天垃圾量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324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吨，垃圾处理费用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6.156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万元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/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天，全年垃圾处理费约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216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万元，加上农村卫生保洁奖年补费约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8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万元，全市每年垃圾收运处理支出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30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万元左右。而从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015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-2017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年省、清远市财政下拨到连州市的治污保洁及垃圾处理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(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包括农村生活垃圾处理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)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专项资金约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3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万元左右，平均每年约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43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万左右，对比之下，上级财政下拨的专项资金仅是此项支岀的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5%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左右，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85%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的费用支岀只靠本市财政负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黑体" w:eastAsia="黑体"/>
          <w:b w:val="false"/>
          <w:bCs w:val="false"/>
          <w:sz w:val="32"/>
          <w:szCs w:val="32"/>
        </w:rPr>
        <w:t>具体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/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由于我市是贫困县（市），财力薄弱，如此长期下去，本市财政难承担。因此，建议省政府：一是继续保持农村生活垃圾处理专项资金的下拨政策不变；二是加大对山区县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(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市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)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财政奖补支持力度，增加农村保洁、垃圾处理专项资金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4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1:21:00Z</dcterms:created>
  <dc:creator>微软用户</dc:creator>
  <dc:description/>
  <dc:language>en-US</dc:language>
  <cp:lastModifiedBy>gzlx</cp:lastModifiedBy>
  <cp:lastPrinted>2015-12-17T17:27:00Z</cp:lastPrinted>
  <dcterms:modified xsi:type="dcterms:W3CDTF">2018-01-30T04:08:10Z</dcterms:modified>
  <cp:revision>7</cp:revision>
  <dc:subject/>
  <dc:title>广东省第十一届人民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