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加大违法建设整治力度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背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4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随着经济社会迅速发展，城市化进程不断加快，在利益驱动下，城市空间内滋生了大量的违法建设行为。如何高效治理违建，已成为影响城市健康发展的一大难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08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违法建设严重危害公共安全和侵占公共利益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。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、违法建设强度往往较高，没有合法的建筑设计和施工监管，部分违法建筑擅自改变建筑物的位置和建筑结构，抢占消防通道或河道，对城乡生态环境、公共卫生、社会治安和社会管理等带来巨大威胁，严重影响居民的生命财产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7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宋体" w:hAnsi="宋体"/>
          <w:b w:val="false"/>
          <w:bCs/>
          <w:sz w:val="32"/>
          <w:szCs w:val="32"/>
        </w:rPr>
        <w:t>2012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3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9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日，云南大理市下官镇一无规划、无施工许可的违法钢构建筑突然坍塌，事故造成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6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人死亡，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9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人受伤；</w:t>
      </w:r>
      <w:r>
        <w:rPr>
          <w:rFonts w:ascii="宋体" w:hAnsi="宋体" w:cs="宋体"/>
          <w:b w:val="false"/>
          <w:bCs/>
          <w:sz w:val="32"/>
          <w:szCs w:val="32"/>
        </w:rPr>
        <w:t xml:space="preserve"> 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4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1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6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日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,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山东寿光市龙源食品有限公司非法建设的厂房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,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因内部供电线路敷设不规范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,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造成的重大火灾事故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,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共造成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8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人死亡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,13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人受伤；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7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1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8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日，北京大兴区西红门镇的违建发生了重大火灾事故，造成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9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人遇难，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8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人受伤；……。可见，违法建设酿成的社会悲剧比比皆是、时刻上演、后果惨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7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宋体" w:hAnsi="宋体"/>
          <w:b w:val="false"/>
          <w:bCs/>
          <w:sz w:val="32"/>
          <w:szCs w:val="32"/>
        </w:rPr>
        <w:t>2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、违法建设侵蚀了城乡发展的公共空间、公共环境，影响城乡规划的统筹布局和资源的合理配置，制约和阻碍了城乡全面、协调可持续发展，严重侵占了公共利益，成为影响城市发展的“毒瘤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7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据《羊城晚报》报导，仅广州市，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3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已有存量违建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亿平方米，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3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拆除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105.8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万平方米，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4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拆除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88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万平方米，在不考虑新增违建的情况下，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2015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年广州违建面积大约为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9806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万平方米。大量的违法建筑严重侵占了公共利益，制约了城市的持续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08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b w:val="false"/>
          <w:bCs/>
          <w:sz w:val="32"/>
          <w:szCs w:val="32"/>
        </w:rPr>
        <w:t>）现行法规难以遏制违法建设行为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。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针对违法建设行为，《中华人民共和国城乡规划法》第六十四条规定对违法建设可采取的措施为：责令停止建设、限期改正，处建设工程造价百分之五以上百分之十以下的罚款、没收实物或者违法收入。虽然法律针对违建规定了行政处罚措施，各地政府亦大力惩治违建，但因罚款数额少、违法成本过低等原因，导致违法建设“屡建屡拆，屡拆屡建”，根本无法有效解决违法建设带来的安全隐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4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(</w:t>
      </w:r>
      <w:r>
        <w:rPr>
          <w:rFonts w:ascii="楷体" w:hAnsi="楷体" w:cs="楷体" w:eastAsia="楷体"/>
          <w:b w:val="false"/>
          <w:bCs/>
          <w:sz w:val="32"/>
          <w:szCs w:val="32"/>
        </w:rPr>
        <w:t>一</w:t>
      </w:r>
      <w:r>
        <w:rPr>
          <w:rFonts w:eastAsia="楷体" w:cs="楷体" w:ascii="楷体" w:hAnsi="楷体"/>
          <w:b w:val="false"/>
          <w:bCs/>
          <w:sz w:val="32"/>
          <w:szCs w:val="32"/>
        </w:rPr>
        <w:t>)</w:t>
      </w:r>
      <w:r>
        <w:rPr>
          <w:rFonts w:ascii="楷体" w:hAnsi="楷体" w:cs="楷体" w:eastAsia="楷体"/>
          <w:b w:val="false"/>
          <w:bCs/>
          <w:sz w:val="32"/>
          <w:szCs w:val="32"/>
        </w:rPr>
        <w:t>完善法律法规，进一步明确工作职责和处罚措施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。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建议尽快出台《广东省违法建设查处条例》，进一步明确细化有关责任部门对违法建设查处的责任，城市管理部门负责查处违法建设，城乡规划、国土房管、建设、工商、卫生、环保、城市管理、文化广电、公安、水务、监察等行政管理部门在各自职责范围内协助实施，各级政府应当设立由各相关部门组成的查处违法建设指导协调机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7"/>
        <w:jc w:val="left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进一步明确细化对违法建设查处的具体有关措施和处罚规定，加大惩处的力度。针对存量违法建设，建议由政府出台统一界定标准，划定违法建设免责时间和拆除期限。在免责时间之前的违法建设行为，予以免责处理；在免责时间之后存在的违法建设，要求进行限期拆除；对超过期限仍未拆除的违法建设，应当依法强制拆除，并处以巨额罚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4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(</w:t>
      </w:r>
      <w:r>
        <w:rPr>
          <w:rFonts w:ascii="楷体" w:hAnsi="楷体" w:cs="楷体" w:eastAsia="楷体"/>
          <w:b w:val="false"/>
          <w:bCs/>
          <w:sz w:val="32"/>
          <w:szCs w:val="32"/>
        </w:rPr>
        <w:t>二</w:t>
      </w:r>
      <w:r>
        <w:rPr>
          <w:rFonts w:eastAsia="楷体" w:cs="楷体" w:ascii="楷体" w:hAnsi="楷体"/>
          <w:b w:val="false"/>
          <w:bCs/>
          <w:sz w:val="32"/>
          <w:szCs w:val="32"/>
        </w:rPr>
        <w:t>)</w:t>
      </w:r>
      <w:r>
        <w:rPr>
          <w:rFonts w:ascii="楷体" w:hAnsi="楷体" w:cs="楷体" w:eastAsia="楷体"/>
          <w:b w:val="false"/>
          <w:bCs/>
          <w:sz w:val="32"/>
          <w:szCs w:val="32"/>
        </w:rPr>
        <w:t>严格执法，构建防违立体格局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。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加大城管执法部门的执法力度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,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通过提高频率、不间断巡查，发现待建项目，及时排查，消除违建可能性；对在建违建项目，责令立即停工限期整改，不停工、不整改的，迅速组织人力强制拆除，形成“露头就打”的强大威慑力，以达到拆除一处、震慑一片的效果。对查处违法建设不力，未能严格履行查处职责的部门相关责任人，予以行政处分；对违法建设屡禁不止，历史违法建设查处拆除不力的地区主要负责人要进行问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left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同时，建立各相关职能部门齐抓共管、各司其职的联合协作监管机制。对作为营业场所使用的，工商、卫生等部门不予办理相关营业许可；对违法建设当事人列入社会诚信黑名单，对其名下的房产，房产部门不予办理交易、过户、变更等手续。自来水、电力、燃气、电信、有线电视、电梯等生产经营企业不得为违法建设项目提供服务；建设工程设计单位不得为违法建设项目出具正式的设计施工图纸；建筑施工单位和个人、工程监理单位不得承建或者监理违法建设项目；出售预拌混凝土的单位不得向违法建设项目出售预拌混凝土。以此形成对违章建设“围追堵截”的态势，使得违法者经济上倾家荡产，信用上名誉扫地，违法建设产生不了效益，从根本上降低违法建设的热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4"/>
        <w:textAlignment w:val="auto"/>
        <w:rPr/>
      </w:pPr>
      <w:r>
        <w:rPr>
          <w:rFonts w:eastAsia="楷体" w:cs="楷体" w:ascii="楷体" w:hAnsi="楷体"/>
          <w:b w:val="false"/>
          <w:bCs/>
          <w:sz w:val="32"/>
          <w:szCs w:val="32"/>
        </w:rPr>
        <w:t>(</w:t>
      </w:r>
      <w:r>
        <w:rPr>
          <w:rFonts w:ascii="楷体" w:hAnsi="楷体" w:cs="楷体" w:eastAsia="楷体"/>
          <w:b w:val="false"/>
          <w:bCs/>
          <w:sz w:val="32"/>
          <w:szCs w:val="32"/>
        </w:rPr>
        <w:t>三</w:t>
      </w:r>
      <w:r>
        <w:rPr>
          <w:rFonts w:eastAsia="楷体" w:cs="楷体" w:ascii="楷体" w:hAnsi="楷体"/>
          <w:b w:val="false"/>
          <w:bCs/>
          <w:sz w:val="32"/>
          <w:szCs w:val="32"/>
        </w:rPr>
        <w:t>)</w:t>
      </w:r>
      <w:r>
        <w:rPr>
          <w:rFonts w:ascii="楷体" w:hAnsi="楷体" w:cs="楷体" w:eastAsia="楷体"/>
          <w:b w:val="false"/>
          <w:bCs/>
          <w:sz w:val="32"/>
          <w:szCs w:val="32"/>
        </w:rPr>
        <w:t>发动社会共同治理，营造防违良好社会氛围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。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进一步畅通群众举报渠道，建立违法建设投诉、举报制度，向社会公布信箱、电子邮箱和全市统一的投诉、举报电话，受理投诉、举报，发挥公众监督优势，发现违建立即举报，并加强新闻媒体对违法建设及其查处情况的舆论监督，从而营造“文明城市人民建，文明城市人民管”的良好氛围。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37:00Z</dcterms:created>
  <dc:creator>陈育桂</dc:creator>
  <dc:description/>
  <dc:language>en-US</dc:language>
  <cp:lastModifiedBy>gzlx</cp:lastModifiedBy>
  <cp:lastPrinted>2018-01-29T13:35:00Z</cp:lastPrinted>
  <dcterms:modified xsi:type="dcterms:W3CDTF">2018-01-30T03:0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