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rPr>
      </w:pPr>
      <w:r>
        <w:rPr>
          <w:rFonts w:ascii="宋体" w:hAnsi="宋体" w:cs="方正小标宋简体" w:eastAsia="方正小标宋简体"/>
          <w:b w:val="false"/>
          <w:bCs/>
          <w:spacing w:val="-4"/>
          <w:sz w:val="44"/>
          <w:szCs w:val="44"/>
        </w:rPr>
        <w:t>关于落实华侨农场侨民共享改革发展成果的</w:t>
      </w:r>
      <w:r>
        <w:rPr>
          <w:rFonts w:ascii="宋体" w:hAnsi="宋体" w:cs="方正小标宋简体" w:eastAsia="方正小标宋简体"/>
          <w:b w:val="false"/>
          <w:bCs/>
          <w:sz w:val="44"/>
          <w:szCs w:val="44"/>
        </w:rPr>
        <w:t>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rPr>
      </w:pPr>
      <w:r>
        <w:rPr>
          <w:rFonts w:eastAsia="方正小标宋简体" w:cs="方正小标宋简体" w:ascii="宋体" w:hAnsi="宋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近年来</w:t>
      </w:r>
      <w:r>
        <w:rPr>
          <w:rFonts w:eastAsia="仿宋_GB2312" w:cs="仿宋_GB2312" w:ascii="宋体" w:hAnsi="宋体"/>
          <w:b w:val="false"/>
          <w:bCs/>
          <w:sz w:val="32"/>
          <w:szCs w:val="32"/>
        </w:rPr>
        <w:t>,</w:t>
      </w:r>
      <w:r>
        <w:rPr>
          <w:rFonts w:ascii="宋体" w:hAnsi="宋体" w:cs="仿宋_GB2312" w:eastAsia="仿宋_GB2312"/>
          <w:b w:val="false"/>
          <w:bCs/>
          <w:sz w:val="32"/>
          <w:szCs w:val="32"/>
        </w:rPr>
        <w:t>我市华侨茶场按照“一场一策”的原则，把解决侨场历史遗留问题作为切入点，以实现“三融入”为目标，依靠各级党委政府的支持和自身的不懈努力，较好地理顺了华侨农场的管理体制，实现了政企分开、调整了产业结构、加强了基础设施建设，极大地促进了经济发展方式的转变，使华侨农场能彻底解除了束缚和社会负担，轻装上阵，步入了快速发展的轨道。</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华侨农场是国家在特定历史时期本着特殊政治任务用于接收安置归国难侨的场所，这种以“土地安置”为基础，有别于国外的难民营集中安置。这一安置举措获得了广泛的国际赞誉，被称为“人道主义安置的典范”。回归祖国后，这些侨民以非农业户籍居民身份的形式依赖承包侨场的国有土地为生。土地与侨民的生存息息相关，无论侨场还是侨民，要生存要发展都得依赖土地。因此，我市的华侨农场为了发展侨场经济，英红、英华都分别成立了工业园区，从侨民手中收回了土地。在收回侨民手中的土地时，仅仅是对其地上青苗作一次性补偿便了事，没有再考虑侨民在失去土地后的生产出路、生活基本保障等问题。在这种前提下侨场依靠土地把经济发展起来了，使侨场富裕起来了，也仅是富场不富民，由于侨民变成了没有土地可耕的社会人，这无形中又引发了新的社会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一、华侨茶场的改革发展应该是要让归难侨能够共享改革发展的成果，要实现真正意义上的场、民同富，要建立起土地利益共享机制，实现华侨农场将国有土地收益与侨民实现利益共享。</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二、华侨茶场在利用自身国有土地大力发展经济的同时，迫切需要建立健全一套社会保障、基本生活保障的管理机制（如大旺华侨农场实行的土地利益分红制度等）。</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2:46:00Z</dcterms:created>
  <dc:creator>雨林木风</dc:creator>
  <dc:description/>
  <dc:language>en-US</dc:language>
  <cp:lastModifiedBy>gzlx</cp:lastModifiedBy>
  <cp:lastPrinted>2018-01-09T10:16:00Z</cp:lastPrinted>
  <dcterms:modified xsi:type="dcterms:W3CDTF">2018-01-30T07:11:58Z</dcterms:modified>
  <cp:revision>4</cp:revision>
  <dc:subject/>
  <dc:title>关于解决华侨农场侨民共享改革发展成果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