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z w:val="44"/>
          <w:szCs w:val="44"/>
        </w:rPr>
        <w:t>关于加强妇女健康保障工作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1"/>
        <w:jc w:val="center"/>
        <w:textAlignment w:val="auto"/>
        <w:rPr>
          <w:rFonts w:ascii="宋体" w:hAnsi="宋体" w:eastAsia="方正小标宋简体" w:cs="宋体"/>
          <w:b w:val="false"/>
          <w:b w:val="false"/>
          <w:bCs/>
          <w:sz w:val="44"/>
          <w:szCs w:val="32"/>
        </w:rPr>
      </w:pPr>
      <w:r>
        <w:rPr>
          <w:rFonts w:eastAsia="方正小标宋简体" w:cs="宋体" w:ascii="宋体" w:hAnsi="宋体"/>
          <w:b w:val="false"/>
          <w:bCs/>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ascii="宋体" w:hAnsi="宋体" w:cs="宋体" w:eastAsia="仿宋_GB2312"/>
          <w:sz w:val="32"/>
          <w:szCs w:val="32"/>
        </w:rPr>
        <w:t>近年来，省委省政府十分重视我省广大妇女的健康保障，省妇联、卫生、财政等部门也为加强我省妇女的健康保障做了大量的工作，并取得了较好的成效：</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财政支持，使“两癌”免费筛查范围不断扩大。</w:t>
      </w:r>
      <w:r>
        <w:rPr>
          <w:rFonts w:eastAsia="仿宋_GB2312" w:cs="宋体" w:ascii="宋体" w:hAnsi="宋体"/>
          <w:sz w:val="32"/>
          <w:szCs w:val="32"/>
        </w:rPr>
        <w:t>2013</w:t>
      </w:r>
      <w:r>
        <w:rPr>
          <w:rFonts w:ascii="宋体" w:hAnsi="宋体" w:cs="宋体" w:eastAsia="仿宋_GB2312"/>
          <w:sz w:val="32"/>
          <w:szCs w:val="32"/>
        </w:rPr>
        <w:t>年，为进一步扩大“两癌”免费检查政策的受惠面，我省紧抓实施全国项目的契机，积极争取各级政府拨款，在全国项目试点外地区积极开展妇女“两癌”检查工作。省妇儿工委、省妇联、省卫生厅争取省政府支持，并拨出专款在全省</w:t>
      </w:r>
      <w:r>
        <w:rPr>
          <w:rFonts w:eastAsia="仿宋_GB2312" w:cs="宋体" w:ascii="宋体" w:hAnsi="宋体"/>
          <w:sz w:val="32"/>
          <w:szCs w:val="32"/>
        </w:rPr>
        <w:t>15</w:t>
      </w:r>
      <w:r>
        <w:rPr>
          <w:rFonts w:ascii="宋体" w:hAnsi="宋体" w:cs="宋体" w:eastAsia="仿宋_GB2312"/>
          <w:sz w:val="32"/>
          <w:szCs w:val="32"/>
        </w:rPr>
        <w:t>个欠发达县</w:t>
      </w:r>
      <w:r>
        <w:rPr>
          <w:rFonts w:eastAsia="仿宋_GB2312" w:cs="宋体" w:ascii="宋体" w:hAnsi="宋体"/>
          <w:sz w:val="32"/>
          <w:szCs w:val="32"/>
        </w:rPr>
        <w:t>(</w:t>
      </w:r>
      <w:r>
        <w:rPr>
          <w:rFonts w:ascii="宋体" w:hAnsi="宋体" w:cs="宋体" w:eastAsia="仿宋_GB2312"/>
          <w:sz w:val="32"/>
          <w:szCs w:val="32"/>
        </w:rPr>
        <w:t>区、市</w:t>
      </w:r>
      <w:r>
        <w:rPr>
          <w:rFonts w:eastAsia="仿宋_GB2312" w:cs="宋体" w:ascii="宋体" w:hAnsi="宋体"/>
          <w:sz w:val="32"/>
          <w:szCs w:val="32"/>
        </w:rPr>
        <w:t>)</w:t>
      </w:r>
      <w:r>
        <w:rPr>
          <w:rFonts w:ascii="宋体" w:hAnsi="宋体" w:cs="宋体" w:eastAsia="仿宋_GB2312"/>
          <w:sz w:val="32"/>
          <w:szCs w:val="32"/>
        </w:rPr>
        <w:t>实施了为期一年的农村妇女“两癌”检查试点项目，切实提高了农村妇女“两癌”早诊早治率，为妇女筑起一道健康“防火墙”。</w:t>
      </w:r>
      <w:r>
        <w:rPr>
          <w:rFonts w:eastAsia="仿宋_GB2312" w:cs="宋体" w:ascii="宋体" w:hAnsi="宋体"/>
          <w:sz w:val="32"/>
          <w:szCs w:val="32"/>
        </w:rPr>
        <w:t>2017</w:t>
      </w:r>
      <w:r>
        <w:rPr>
          <w:rFonts w:ascii="宋体" w:hAnsi="宋体" w:cs="宋体" w:eastAsia="仿宋_GB2312"/>
          <w:sz w:val="32"/>
          <w:szCs w:val="32"/>
        </w:rPr>
        <w:t>年，省卫计委、省财政厅、省妇联联合下发通知，为落实精准扶贫工作任务，提高农村妇女宫颈癌和乳腺癌的早诊早治率，从</w:t>
      </w:r>
      <w:r>
        <w:rPr>
          <w:rFonts w:eastAsia="仿宋_GB2312" w:cs="宋体" w:ascii="宋体" w:hAnsi="宋体"/>
          <w:sz w:val="32"/>
          <w:szCs w:val="32"/>
        </w:rPr>
        <w:t>2017</w:t>
      </w:r>
      <w:r>
        <w:rPr>
          <w:rFonts w:ascii="宋体" w:hAnsi="宋体" w:cs="宋体" w:eastAsia="仿宋_GB2312"/>
          <w:sz w:val="32"/>
          <w:szCs w:val="32"/>
        </w:rPr>
        <w:t>至</w:t>
      </w:r>
      <w:r>
        <w:rPr>
          <w:rFonts w:eastAsia="仿宋_GB2312" w:cs="宋体" w:ascii="宋体" w:hAnsi="宋体"/>
          <w:sz w:val="32"/>
          <w:szCs w:val="32"/>
        </w:rPr>
        <w:t>2019</w:t>
      </w:r>
      <w:r>
        <w:rPr>
          <w:rFonts w:ascii="宋体" w:hAnsi="宋体" w:cs="宋体" w:eastAsia="仿宋_GB2312"/>
          <w:sz w:val="32"/>
          <w:szCs w:val="32"/>
        </w:rPr>
        <w:t>年实施农村妇女“两癌”免费检查项目，并纳入</w:t>
      </w:r>
      <w:r>
        <w:rPr>
          <w:rFonts w:eastAsia="仿宋_GB2312" w:cs="宋体" w:ascii="宋体" w:hAnsi="宋体"/>
          <w:sz w:val="32"/>
          <w:szCs w:val="32"/>
        </w:rPr>
        <w:t>2017</w:t>
      </w:r>
      <w:r>
        <w:rPr>
          <w:rFonts w:ascii="宋体" w:hAnsi="宋体" w:cs="宋体" w:eastAsia="仿宋_GB2312"/>
          <w:sz w:val="32"/>
          <w:szCs w:val="32"/>
        </w:rPr>
        <w:t>年省政府十件民生实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2.</w:t>
      </w:r>
      <w:r>
        <w:rPr>
          <w:rFonts w:ascii="宋体" w:hAnsi="宋体" w:cs="宋体" w:eastAsia="仿宋_GB2312"/>
          <w:sz w:val="32"/>
          <w:szCs w:val="32"/>
        </w:rPr>
        <w:t>灵活宣传，提高妇女健康意识。提高妇女“两癌”免费检查政策知晓率和参检意识是实施“两癌”免费检查项目的关键。各级妇联组织主动配合卫生部门，巧借各类宣传平台、渠道，通过走村访户、媒体宣传、开展活动等方式，使妇女检查意识由“要我检”转变为“我要检”。</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3.</w:t>
      </w:r>
      <w:r>
        <w:rPr>
          <w:rFonts w:ascii="宋体" w:hAnsi="宋体" w:cs="宋体" w:eastAsia="仿宋_GB2312"/>
          <w:sz w:val="32"/>
          <w:szCs w:val="32"/>
        </w:rPr>
        <w:t>指导培训，提升基层医疗服务水平。卫生部门和省妇联每年度都组织了有关项目管理和技能培训班，通过统一技术培训和现场指导等多种形式，提升基层业务骨干工作能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4.</w:t>
      </w:r>
      <w:r>
        <w:rPr>
          <w:rFonts w:ascii="宋体" w:hAnsi="宋体" w:cs="宋体" w:eastAsia="仿宋_GB2312"/>
          <w:sz w:val="32"/>
          <w:szCs w:val="32"/>
        </w:rPr>
        <w:t>整合资源，形成社会救助合力。为帮助贫困患病妇女提高治疗信心、重燃生活希望，各级妇联积极挖掘资源，为妇女争取不同渠道的救助。一是申请重特大疾病医疗救助。珠三角等部分地区妇联积极为患病贫困妇女争取重特大疾病医疗救助政策帮扶，给予符合条件的妇女最高不超过</w:t>
      </w:r>
      <w:r>
        <w:rPr>
          <w:rFonts w:eastAsia="仿宋_GB2312" w:cs="宋体" w:ascii="宋体" w:hAnsi="宋体"/>
          <w:sz w:val="32"/>
          <w:szCs w:val="32"/>
        </w:rPr>
        <w:t>10</w:t>
      </w:r>
      <w:r>
        <w:rPr>
          <w:rFonts w:ascii="宋体" w:hAnsi="宋体" w:cs="宋体" w:eastAsia="仿宋_GB2312"/>
          <w:sz w:val="32"/>
          <w:szCs w:val="32"/>
        </w:rPr>
        <w:t>万元的医疗救助。二是争取社会救助。建立全省贫困患病妇女信息库，坚持全面核查，贫困优先的原则，救助了数以千计的贫困患病妇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ascii="宋体" w:hAnsi="宋体" w:cs="宋体" w:eastAsia="仿宋_GB2312"/>
          <w:sz w:val="32"/>
          <w:szCs w:val="32"/>
        </w:rPr>
        <w:t>虽然我省的妇女健康工作取得了大量的成绩，但仍面临着一些问题，主要有一下几个方面：</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妇科病免费体检仍需进一步重视。近年来，我省对妇女的“两癌”筛查工作高度重视，受益人数也较多。然而，除了“两癌”之外，妇科病也不但危害妇女的生殖健康、影响生命质量，还给家庭和谐幸福及社会整体健康水平带来不利影响。目前，我省仍有一定数量的妇女，特别是粤东西北贫困山区的妇女，由于健康意识淡薄、受传统思想影响羞于看病、基层医疗仪器老化落后、普查经费不足等原因，患有的妇科病很难得到及时的诊治。</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2.</w:t>
      </w:r>
      <w:r>
        <w:rPr>
          <w:rFonts w:ascii="宋体" w:hAnsi="宋体" w:cs="宋体" w:eastAsia="仿宋_GB2312"/>
          <w:sz w:val="32"/>
          <w:szCs w:val="32"/>
        </w:rPr>
        <w:t>城市贫困妇女的疾病筛查工作需进一步铺开。目前，我省除了广州等少数经济较发达地市以外，其他地方的各项免费普查和救助项目的主要对象都是农村贫困妇女。但是，我省外来人口较多，粤东西北地区的经济发展不够平衡，因此在城市中特别偏远乡镇中也有一定数量的贫困妇女。她们也往往会因为经济问题、意识问题等而不会主动去做健康筛查，导致延误了诊疗时机。</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3.</w:t>
      </w:r>
      <w:r>
        <w:rPr>
          <w:rFonts w:ascii="宋体" w:hAnsi="宋体" w:cs="宋体" w:eastAsia="仿宋_GB2312"/>
          <w:sz w:val="32"/>
          <w:szCs w:val="32"/>
        </w:rPr>
        <w:t>对妇女心理健康的重视力度仍有待加强。我省近年来广泛开展的主要是以“两癌”筛查为主的妇女免费身体健康检查。但是，由于社会竞争激烈，当前许多妇女不仅要在外做好本职工作，在内还要照顾家庭，特别是在有了孩子之后需要花费大量的时间、精力来照顾孩子。再加上受传统性别文化的影响，也有一些家庭的长辈、丈夫对妇女的付出不理解、不体谅，导致许多妇女身心负担过重、缺乏交流对象，部分妇女易出现一些心理方面的问题，这就需要对她们进行及时的心理疏导。</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4.</w:t>
      </w:r>
      <w:r>
        <w:rPr>
          <w:rFonts w:ascii="宋体" w:hAnsi="宋体" w:cs="宋体" w:eastAsia="仿宋_GB2312"/>
          <w:sz w:val="32"/>
          <w:szCs w:val="32"/>
        </w:rPr>
        <w:t>家庭健康卫生常识仍有待进一步宣传。由于家庭分工及传统习惯，妇女往往对家庭承担了较多的照顾责任。然而，有相当数量的妇女，特别是粤东西北贫困山区的妇女，由于受教育程度较低等原因，对于普通家庭健康卫生常识了解不够，导致家庭成员特别是老人、小孩生病或发生意外时没有得到科学的护理和及时的送医救治，有些老年妇女还可能在家人生病时不愿意医生诊治，反而更相信一些“土办法”或者迷信做法，导致病情延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ascii="宋体" w:hAnsi="宋体" w:cs="宋体" w:eastAsia="仿宋_GB2312"/>
          <w:sz w:val="32"/>
          <w:szCs w:val="32"/>
        </w:rPr>
        <w:t>作为一项长期而复杂的系统工程，妇女健康保障对家庭、社会来说有着十分重要的意义，需要妇女的自身努力和全社会的支持。针对以上存在的问题，建议采取以下措施来加强妇女的健康保障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加大资金投入，增加体检项目及适用人群范围，并适当向粤东西北经济不发达地区倾斜。除了开展“两癌”筛查之后，建议将一些有重大影响的妇科病项目纳入免费检查范围，并将符合条件的城市贫困妇女纳入检查人群范围。同时，由于我省经济发展较不平衡，目前粤东西北对于妇女健康免费检查的资金较为不足，建议能够加大对妇女健康检查方面（特别是粤东西北地区）的资金投入，添置和更新老旧仪器设备，改善医疗环境，提高服务质量。同时，还要适当增加医疗人员和设备数量，加强对医疗人员的培训力度，进一步提高医疗服务质量。此外，对于经济较为贫困的地区，建议将“两癌”、妇科病检查以及妇科病的治疗费用纳入城乡合作医疗中按比例报销，这样能保障妇女“两癌”及妇科病普查普治持续、规范地开展，从而促进妇女健康水平的提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2.</w:t>
      </w:r>
      <w:r>
        <w:rPr>
          <w:rFonts w:ascii="宋体" w:hAnsi="宋体" w:cs="宋体" w:eastAsia="仿宋_GB2312"/>
          <w:sz w:val="32"/>
          <w:szCs w:val="32"/>
        </w:rPr>
        <w:t>提高对妇女精神卫生领域的经费投入，及时对心理健康有问题的女性提供必要的援助。目前用于精神卫生领域的经费较低，许多心理健康有问题的妇女求助无门。因此，建议通过对全省特别是粤东西北贫困地区卫生事业公共财政投入的适当增加及结构调整，加强对妇女享受公共心理健康资源的权益保护，以此来满足她们对心理健康保障方面日益增长的需要，还可以整合各种社会资源和社会力量，有针对性、有步骤地把提高妇女心理健康意识和水平作为一项重要工作在全省范围内开展。同时，要加大对妇女心理健康权益保护、心理健康知识普及以及特殊女性群体心理危机化解方面的工作力度，尤其要把提高妇女心理健康水平与男女平等意识宣传结合起来，从根本上减轻直至消除传统性别文化对女性心理健康的不良影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2"/>
        </w:rPr>
      </w:pPr>
      <w:r>
        <w:rPr>
          <w:rFonts w:eastAsia="仿宋_GB2312" w:cs="宋体" w:ascii="宋体" w:hAnsi="宋体"/>
          <w:sz w:val="32"/>
          <w:szCs w:val="32"/>
        </w:rPr>
        <w:t>3.</w:t>
      </w:r>
      <w:r>
        <w:rPr>
          <w:rFonts w:ascii="宋体" w:hAnsi="宋体" w:cs="宋体" w:eastAsia="仿宋_GB2312"/>
          <w:sz w:val="32"/>
          <w:szCs w:val="32"/>
        </w:rPr>
        <w:t>加强对妇科病防治知识及家庭健康卫生常识的宣传，提高广大妇女的健康意识和参与妇科病检查的自觉性。可以采用多种途径进行宣传教育，例如可采取发放卫生读物、开展宣传咨询和文艺娱乐活动、定期举办讲座等方式进行广泛宣传。通过宣传各类健康知识，不仅可以把妇科病检查的“早发现、早诊断、早治疗、早康复”的理论灌输给每一位妇女，使每一位妇女懂得妇科病检查的意义和作用，让妇女逐步形成良好的健康观念，定期参加妇科病检查，有病早诊断，早治疗，还可以让妇女们在遇到家人生病或遭遇意外伤害时，能够采取科学的方法进行急救，并在需要前往医院就诊时能够及时送医治疗及科学护理。</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54:00Z</dcterms:created>
  <dc:creator>李婉婉</dc:creator>
  <dc:description/>
  <dc:language>en-US</dc:language>
  <cp:lastModifiedBy>gzlx</cp:lastModifiedBy>
  <dcterms:modified xsi:type="dcterms:W3CDTF">2018-01-30T07:22:39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