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创艺简标宋;方正舒体"/>
          <w:sz w:val="44"/>
          <w:szCs w:val="44"/>
          <w:lang w:val="en-US" w:eastAsia="zh-CN"/>
        </w:rPr>
      </w:pPr>
      <w:r>
        <w:rPr>
          <w:rFonts w:ascii="宋体" w:hAnsi="宋体" w:cs="创艺简标宋;方正舒体" w:eastAsia="方正小标宋简体"/>
          <w:sz w:val="44"/>
          <w:szCs w:val="44"/>
          <w:lang w:val="en-US" w:eastAsia="zh-CN"/>
        </w:rPr>
        <w:t>关于提升文化自信建设广东文化强省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firstLine="856"/>
        <w:jc w:val="center"/>
        <w:textAlignment w:val="auto"/>
        <w:rPr>
          <w:rFonts w:ascii="宋体" w:hAnsi="宋体" w:eastAsia="方正小标宋简体" w:cs="Times New Roman"/>
          <w:spacing w:val="-6"/>
          <w:sz w:val="44"/>
          <w:szCs w:val="32"/>
          <w:lang w:val="en-US" w:eastAsia="zh-CN"/>
        </w:rPr>
      </w:pPr>
      <w:r>
        <w:rPr>
          <w:rFonts w:eastAsia="方正小标宋简体" w:cs="Times New Roman" w:ascii="宋体" w:hAnsi="宋体"/>
          <w:spacing w:val="-6"/>
          <w:sz w:val="44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一、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习近平总书记在党的十九大报告提出了要坚定文化自信，推动社会主义文化繁荣兴盛。发展中国特色社会主义文化，要以马克思主义为指导，坚守中华文化立场，立足当代中国现实，结合当今时代条件，发展面向现代化、面向世界、面向未来的，民族的科学的大众的社会主义文化，推动社会主义精神文明和物质文明协调发展。近年来，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面深化文化体制机制改革，全力增创文化发展新优势，推动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建设工作迈上新台阶，文化事业发展取得显著进步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民群众在文化惠民、文化修身方面的获得感和幸福感越来越强。但对照党的十九大报告，目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在培育社会主义核心价值观，增强文化自信方面仍存在一些薄弱环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是对文化引领的认识不到位。如文化事业发展专项规划不到位，不少地方的文化设施建设没有纳入当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市总体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划；基层文化工作以文化部门唱独角戏为主，相关部门主动参与较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是文化人才队伍相对薄弱，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少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端文化人才、复合型文化人才缺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别是基层文化专干人数与城市人口规模相比缺口很大，现有文化队伍学历结构、专业结构和年龄结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需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是文化经费投入不足。全省人均公共文化财政支出低于全国水平，是率先全面建成小康社会的一个短板，不少地市公共文化预算不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是公共文化服务设施网络不够完善，公共文化设施的占比、移交和管理使用等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明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定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内不同区域文化设施建设存在不平衡现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16"/>
        <w:textAlignment w:val="auto"/>
        <w:rPr>
          <w:rFonts w:ascii="黑体" w:hAnsi="黑体" w:eastAsia="黑体" w:cs="黑体"/>
          <w:spacing w:val="-6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6"/>
          <w:sz w:val="32"/>
          <w:szCs w:val="32"/>
          <w:lang w:val="en-US" w:eastAsia="zh-CN"/>
        </w:rPr>
        <w:t>二、工作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进一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高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省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文化事业建设重要性的认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全省公共文化服务资源总量供给，着力解决珠三角地区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粤东西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区之间、不同群体之间的供给差距，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均公共文化财政投入的短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大对各层次文化事业人才队伍的培养建设力度，构筑广东岭南文化人才高地，吸引国内外高端文化人才为建设广东文化强省增智增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通过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互联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文化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提升全省公共文化服务专业化、社会化、市场化程度，增强公共文化活动活力，提高群众参与度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Char1"/>
    <w:basedOn w:val="Normal"/>
    <w:qFormat/>
    <w:pPr>
      <w:widowControl/>
      <w:snapToGrid w:val="true"/>
      <w:spacing w:lineRule="exact" w:line="240" w:before="0" w:after="16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52:21Z</dcterms:created>
  <dc:creator>admin</dc:creator>
  <dc:description/>
  <dc:language>en-US</dc:language>
  <cp:lastModifiedBy>gzlx</cp:lastModifiedBy>
  <dcterms:modified xsi:type="dcterms:W3CDTF">2018-01-30T07:32:02Z</dcterms:modified>
  <cp:revision>1</cp:revision>
  <dc:subject/>
  <dc:title>关于提升文化自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