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支持解决民族县交通基础设施建设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缺口资金的建议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近年来，省委、省政府高度重视民族地区的经济社会发展工作，投入了大量资金及转移支付资金，支持民族地区基础设施等项目建设，促进了民族地区县经济社会的较快发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按照《国务院实施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&lt;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中华人民共和国民族区域自治法</w:t>
      </w:r>
      <w:r>
        <w:rPr>
          <w:rFonts w:eastAsia="仿宋_GB2312" w:cs="仿宋_GB2312" w:ascii="宋体" w:hAnsi="宋体"/>
          <w:b w:val="false"/>
          <w:bCs w:val="false"/>
          <w:color w:val="000000"/>
          <w:sz w:val="32"/>
          <w:szCs w:val="32"/>
          <w:shd w:fill="FFFFFF" w:val="clear"/>
        </w:rPr>
        <w:t>&gt;</w:t>
      </w: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若干规定》第七条第三款规定：“国家安排的基础设施建设项目，需要民族自治地方承担配套资金的，适当降低配套资金的比例。民族自治地方的国家扶持重点县和财政困难县确实无力负担的，免除配套资金。其中，基础设施建设项目属于地方事务的，由中央和省级人民政府确定建设资金负担比例后，按比例全额安排；属于中央事务的，由中央财政全额安排。”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宋体" w:hAnsi="宋体" w:cs="仿宋_GB2312" w:eastAsia="仿宋_GB2312"/>
          <w:b w:val="false"/>
          <w:bCs w:val="false"/>
          <w:color w:val="000000"/>
          <w:sz w:val="32"/>
          <w:szCs w:val="32"/>
          <w:shd w:fill="FFFFFF" w:val="clear"/>
        </w:rPr>
        <w:t>但是一直以来，上级部门在安排项目建设的同时，要求地方政府必须给予一定配套，若是在经济发达市县，这本无可置疑。但就民族自治县来讲，要求地方资金配套，对原本财政就很拮据的民族县无疑是个重负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28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我省少数民族贫困山区县，多年来，在上级党委、政府和交通主管部门的大力关心支持下，交通基础设施不断完善，有效推动了经济社会发展。但是，由于地方财政困难，交通基础设施投入不足，辖区内公路仍存在等级低、连通性差、“断头路”多、通而不畅等结构性矛盾，直接影响民族县脱贫奔康、经济社会各项事业持续健康发展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28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以连南县为例，连南县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X383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线六暗至桂坑段四级公路改造工程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,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起点位于清远市连南瑶族自治县山联村附近（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K28+680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），终点止于桂坑（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K47+891.54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），全长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19.21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公里，原路路基宽度较窄，弯多坡陡且大部分路段平纵线形较差，为无路面状态，运营通行能力极差，已对沿线村民的生产、生活和过往车辆的安全行驶造成严重影响，特别是随着交通量逐年增大，交通安全隐患日益增多，成为制约当地经济发展的重要因素。改善公路通行条件，解决沿线村民出行难问题，确保行车安全及促进区域经济发展，改建本路段十分必要和迫切。目前，该项目已获批准实施（南经促审批〔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2016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〕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61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号），施工图预算审查意见已下达，核定工程预算总造价为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6979.2284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（其中建安费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5621.638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）。按现行省补助标准（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60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/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公里）可申请上级补助资金为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1152.69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，仍缺口资金为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5826.54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28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连南县牛栏洞至千年瑶寨与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X397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线（南岗）至油岭公路新建工程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,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牛栏洞至千年瑶寨路段工程，建成后可连通三排镇南岗千年瑶寨（连南县最有影响力的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4A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级景区）、云海花谷、万山朝王、油岭古寨、三排古寨等旅游资源，在有效解决旅游旺季交通堵塞问题的同时，可以更好地开发和综合利用旅游资源，做大做强连南旅游产业。该项目总投资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5141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，共长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11.48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公里，四级公路设计标准，按标准可申请上级补助资金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1836.8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，缺口资金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3304.2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。目前牛栏洞至千年瑶寨工程（一期）牛栏洞至大兵山段（长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3.5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公里）已完成路主体工程，现正在办理交工验收；大兵山至千年瑶寨旅游公路及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X397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线（南岗）至油岭公路新建工程，已完成约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3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公里路基工程及涵洞等附属设施。以上两个项目总缺口资金</w:t>
      </w:r>
      <w:r>
        <w:rPr>
          <w:rFonts w:eastAsia="仿宋_GB2312" w:cs="仿宋_GB2312" w:ascii="宋体" w:hAnsi="宋体"/>
          <w:b w:val="false"/>
          <w:bCs w:val="false"/>
          <w:sz w:val="32"/>
          <w:szCs w:val="28"/>
        </w:rPr>
        <w:t>9130.74</w:t>
      </w: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万元，已远远超出县财政筹措能力。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 w:val="false"/>
          <w:sz w:val="32"/>
          <w:szCs w:val="28"/>
        </w:rPr>
      </w:pPr>
      <w:r>
        <w:rPr>
          <w:rFonts w:ascii="宋体" w:hAnsi="宋体" w:cs="仿宋_GB2312" w:eastAsia="仿宋_GB2312"/>
          <w:b w:val="false"/>
          <w:bCs w:val="false"/>
          <w:sz w:val="32"/>
          <w:szCs w:val="28"/>
        </w:rPr>
        <w:t>因此，建议省政府从加快少数民族地区脱贫奔康、促进区域协调发展的角度给予民族县公路建设全额财政补助解决。</w:t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Char Char1 Char"/>
    <w:basedOn w:val="New1"/>
    <w:qFormat/>
    <w:pPr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ew1"/>
    <w:qFormat/>
    <w:pPr>
      <w:widowControl/>
    </w:pPr>
    <w:rPr>
      <w:rFonts w:ascii="Calibri" w:hAnsi="Calibri" w:cs="宋体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1:00:00Z</dcterms:created>
  <dc:creator>Administrator</dc:creator>
  <dc:description/>
  <dc:language>en-US</dc:language>
  <cp:lastModifiedBy>gzlx</cp:lastModifiedBy>
  <cp:lastPrinted>2018-01-16T09:00:00Z</cp:lastPrinted>
  <dcterms:modified xsi:type="dcterms:W3CDTF">2018-01-30T07:24:06Z</dcterms:modified>
  <cp:revision>4</cp:revision>
  <dc:subject/>
  <dc:title>关于支持解决我县交通基础设施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