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20"/>
          <w:sz w:val="44"/>
          <w:szCs w:val="44"/>
        </w:rPr>
        <w:t>关于加快建设惠州干线机场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40"/>
        <w:ind w:left="0" w:right="0" w:firstLine="8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2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一、案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惠州地处广东省东南部、珠江三角洲东北端，全市陆地面积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.1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平方公里，海域面积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452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平方公里，海岸线长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81.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公里。现辖惠城区、惠阳区、惠东县、博罗县、龙门县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个县区，设有大亚湾经济技术开发区、仲恺高新技术产业开发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个国家级开发区，共有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5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个乡镇、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个街道办，常住人口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47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。惠州与广州、深圳、东莞接壤，毗邻香港，不仅区位好，而且空间大。境内空港、海港、高铁齐备，惠州机场开通了国内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条航线，惠州港国际集装箱码头建成投产，惠州港吞吐能力突破亿吨，厦深高铁、莞惠城轨惠州段相继通车运营，广汕客专、赣深客专惠州段动工建设，高速公路通车里程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63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公里，形成了“陆海空”立体交通网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在省委、省政府的正确领导，南部战区空军、民航中南局的大力支持下，惠州机场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1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日正式通航。自通航以来，惠州机场航线、旅客量和货邮吞吐量呈现迅猛增长势头，截至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底，惠州机场开通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条航线，通达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8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个国内城市。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实现旅客吞吐量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95.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人次，同比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16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5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人次增长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74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货邮吞吐量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398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吨，同比增长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7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有力推动了惠州市经济社会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但是，随着惠州机场的快速发展，惠州机场的保障能力受到了严峻的挑战。根据设计，惠州机场本期航站楼保障能力为年旅客吞吐量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4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人次，高峰保障能力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33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/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小时。目前，惠州机场面向全国开通有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条航线，日进出港旅客超三千人，发展速度超出预期，高峰期旅客流量突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5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/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小时，高峰时段候机楼、航站区和停车场保障能力受到挑战。随着既有航线营销推广工作的深入，新航线的不断开辟，突破航站楼设计保障能力的时间有可能进一步缩短。综合各方面因素，应加快惠州机场扩容扩建工程建设及惠州干线机场建设，以满足惠州机场的发展需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惠州市联合省机场集团提出了“一步规划，分步实施，远近结合，滚动发展”的惠州干线机场建设“三步走”战略。目前，惠州干线机场的第一步扩容扩建已进入立项阶段，第二步、三步建设已完成论证。建议省委、省政府高度重视，在立项审批、航线审批等方面给予大力支持，加快推动惠州干线机场建设，助推惠州率先全面建成小康社会、谱写建设绿色化现代山水城市新篇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理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（一）规划建设惠州干线机场是响应省委、省政府“民航强省”的号召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党的十九大报告指出，要建设现代化经济体系，建设交通强国，加强水利、铁路、公路、水运、航空、管道、电网、信息、物流等基础设施网络建设。省委、省政府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把惠州干线机场纳入全省“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5+4”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骨干机场格局，省发展改革委和省交通运输厅联合印发的《广东省综合交通运输体系发展“十三五”规划》提出，要加快以广州、深圳为核心的珠三角世界级机场群建设，深化珠三角机场运营合作，不断提高珠三角机场整体运行效率和服务品质，将惠州机场建设成干线机场，服务惠州、汕尾、河源以及深圳东部和东莞东部地区，发挥深圳第二机场功能。广东省把建设“民航强省”上升为全省重大战略部署，可见省委、省政府对加快发展民航事业的决心与信心。我市将全力推进惠州干线机场的建设发展工作，争取尽快完成惠州机场扩容扩建项目建设，加快惠州干线机场第二步、第三步的总规、可研等前期工作，尽早实现惠州干线机场的目标，为推动“民航强省”建设作出更大的贡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（二）加快建设惠州干线机场是惠州、河源、汕尾及周边地区社会经济发展的需要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惠州作为国家“一带一路”建设的重要节点城市、粤港澳大湾区城市群重要组成部分，将在参与地区竞争合作，加快经济社会发展等方面迎来难得的历史性机遇。同时，惠州作为深莞惠经济圈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3+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）的几何中心，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.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小时服务半径辐射珠三角都市圈东冀和粤东地区西冀、粤北地区南冀，其中辐射城市惠州、河源、汕尾三市人口超过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1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，加上能辐射到的东莞东部、深圳东部和广州东部区域，总辐射人口接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0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万。随着深莞惠一体化的推进，惠州交通网络规划的逐步落实，将进一步推动惠州与珠三角地区交通基础设施向一体化、同城化方向发展，极大的增强惠州吸引和汇聚人流、物流、资金流的能力。城市的发展必将带来巨大的航空需求，未来惠州机场旅客、货邮吞吐量将呈现持续快速增长，为惠州机场的建设和运营创造了良好的发展条件。惠州干线机场的建设，正是适应广东发展、河源发展、汕尾发展的需要，不仅全力服务惠州社会经济，同时也有力填补了河源、汕尾等地的空中交通短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（三）加快建设惠州干线机场是惠州产业发展的需要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过去五年，惠州地区生产总值年均增长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0.2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财政收入年均增长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6.8%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，城乡居民收入年均增速持续高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GDP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增速，经济总量居全省第五。同时，惠州是首批国家电子信息产业基地之一，随着产业结构的优化升级，促进形成了以石化、数码为支柱产业，特色农业、生态旅游、商贸物流、汽车零配件、服装、制鞋、建材、制药等产业共同发展的现代产业体系。另外，惠州正在逐步建设中韩（惠州）产业园、思科潼湖科学城、潼湖生态智慧区、惠城区高新科技园、中科新能源产业园、中海油二期、恒大主题乐园、万达文化旅游城等一大批大项目。随着产业结构调整，旅游产业、现代服务业加快发展，电商等新业态蓬勃兴起，一般贸易占对外贸易比重持续增加，空港经济区建设加快推进，空港保税区列入中韩（惠州）产业园规划，一系列与空港经济密切相关的政策实施、产业发展，为惠州机场建设带来了新的机遇，也对惠州机场的发展提出新的要求，需要惠州机场不断的做大做强，满足惠州目前的电子产业、旅游产业的发展需求，也要尽快满足惠州进出口贸易的需求。为此，必须抓紧推进惠州干线机场建设工作，围绕“三步走”战略渐次推进，才能确保满足机场辐射范围内生产、旅游、商务等方面快速增长的航空运输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（四）惠州干线机场建设已具备启动实施的基本条件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目前，惠州干线机场建设第一步扩容扩建项目作为省重点建设项目，已列入民航局印发的《民用运输机场建设十三五规划》，项目的可行性研究报告已编制完成并上报省发改委等待审批，相关的前期准备工作已基本完成，待获得立项批复便可进入招投标、动工建设。惠州干线机场建设第二步、第三步已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月底完成论证工作，论证表明惠州机场地面及空域都可做大做强，下一步将加快推进总规、可研等前期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三、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（一）建议省政府协调省发改委尽快审批惠州干线机场建设扩容扩建项目，督促省机场集团加快推进项目工程工作，尽早完成飞行区、航站区、货运库、生产辅助设施等工程建设，早日实现年旅客吞吐量</w:t>
      </w:r>
      <w:r>
        <w:rPr>
          <w:rFonts w:eastAsia="楷体" w:cs="楷体" w:ascii="楷体" w:hAnsi="楷体"/>
          <w:b w:val="false"/>
          <w:bCs w:val="false"/>
          <w:sz w:val="32"/>
          <w:szCs w:val="32"/>
        </w:rPr>
        <w:t>200</w:t>
      </w:r>
      <w:r>
        <w:rPr>
          <w:rFonts w:ascii="楷体" w:hAnsi="楷体" w:cs="楷体" w:eastAsia="楷体"/>
          <w:b w:val="false"/>
          <w:bCs w:val="false"/>
          <w:sz w:val="32"/>
          <w:szCs w:val="32"/>
        </w:rPr>
        <w:t>万人次的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（二）建议省政府督促省机场集团，围绕建设惠州干线机场目标，加快推进第二步、第三步改扩建总规、可研等前期工作，加快新增跑道、新建航站楼、民航停机位等民航配套设施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ind w:left="0" w:right="0" w:firstLine="640"/>
        <w:jc w:val="both"/>
        <w:textAlignment w:val="auto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（三）建议省政府协调民航中南管理局，在引进新航空公司、开辟新航线、申请新航班等方面给予大力支持，支持建设惠州干线机场，大力开展航线拓展，早日开通国际航班等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984" w:footer="1247" w:bottom="1871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2" w:hanging="0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23:47:00Z</dcterms:created>
  <dc:creator>黄茉华</dc:creator>
  <dc:description/>
  <dc:language>en-US</dc:language>
  <cp:lastModifiedBy>gzlx</cp:lastModifiedBy>
  <cp:lastPrinted>2018-01-17T21:35:00Z</cp:lastPrinted>
  <dcterms:modified xsi:type="dcterms:W3CDTF">2018-01-30T07:07:42Z</dcterms:modified>
  <cp:revision>2</cp:revision>
  <dc:subject/>
  <dc:title>关于加快建设惠州干线机场的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