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繁荣振兴粤剧文化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856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习近平总书记在党的十九大报告中指出，要深入挖掘中华优秀传统文化蕴含的思想观念、人文精神、道德规范，结合时代要求继承创新，让中华文化展现出永久魅力和时代风采。粤剧是广府文化的核心内容之一，入选了联合国教科文组织“人类非物质文化遗产名录”。目前，粤剧文化在我省的传承发展面临着一些严峻的问题：缺少对粤剧传承发展的长远规划；城市演出市场萎缩，粤剧社会购买力和影响力不断下滑；各方面投入不足导致粤剧编创人才缺乏，演员断层后继乏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jc w:val="both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二、工作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（一）进一步落实广东省粤剧保护传承规定，加强对粤剧文化的理论研究，开展对全省粤剧资源状况调查，建立粤剧资料档案和数据库，建立公布粤剧资源保护清单，建立粤剧代表性传承人的储备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（二）加强粤剧保护传承经费保障。加大对粤剧经典传统剧目抢救、复排演出粤剧经典传统剧目、新编原创优秀粤剧剧本等方面的扶持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宋体" w:hAnsi="宋体" w:eastAsia="仿宋_GB2312" w:cs="仿宋_GB2312"/>
          <w:sz w:val="32"/>
          <w:szCs w:val="32"/>
          <w:lang w:val="en-US" w:eastAsia="zh-CN"/>
        </w:rPr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（三）加强粤剧保护传承工作队伍的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/>
      </w:pPr>
      <w:r>
        <w:rPr>
          <w:rFonts w:ascii="宋体" w:hAnsi="宋体" w:cs="仿宋_GB2312" w:eastAsia="仿宋_GB2312"/>
          <w:sz w:val="32"/>
          <w:szCs w:val="32"/>
          <w:lang w:val="en-US" w:eastAsia="zh-CN"/>
        </w:rPr>
        <w:t>（四）结合岭南传统节庆文化活动、民俗活动等，组织举办公益活动，集中展示展演粤剧艺术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1"/>
    <w:basedOn w:val="Normal"/>
    <w:qFormat/>
    <w:pPr>
      <w:widowControl/>
      <w:snapToGrid w:val="true"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2:44Z</dcterms:created>
  <dc:creator>admin</dc:creator>
  <dc:description/>
  <dc:language>en-US</dc:language>
  <cp:lastModifiedBy>gzlx</cp:lastModifiedBy>
  <dcterms:modified xsi:type="dcterms:W3CDTF">2018-01-30T07:29:43Z</dcterms:modified>
  <cp:revision>1</cp:revision>
  <dc:subject/>
  <dc:title>关于繁荣振兴粤剧文化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